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会计学或财务管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财务会计——存货的核算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教材：《财务会计学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贾守华主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吉林大学出版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原材料按实际成本核算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11825" cy="388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03875" cy="843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838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0040" cy="7628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865" cy="773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00725" cy="422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5-05-08T09:30:00Z</dcterms:modified>
  <cp:revision>11</cp:revision>
  <dc:subject/>
  <dc:title>滁州职业技术学院生化工程系食品教研室招聘面试方案</dc:title>
</cp:coreProperties>
</file>