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六安经济技术开发区（皋陶学校）公开选调教师基本情况一览表</w:t>
      </w:r>
    </w:p>
    <w:tbl>
      <w:tblPr>
        <w:tblW w:w="14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653"/>
        <w:gridCol w:w="896"/>
        <w:gridCol w:w="940"/>
        <w:gridCol w:w="1358"/>
        <w:gridCol w:w="818"/>
        <w:gridCol w:w="1342"/>
        <w:gridCol w:w="1440"/>
        <w:gridCol w:w="2078"/>
        <w:gridCol w:w="2242"/>
        <w:gridCol w:w="1009"/>
      </w:tblGrid>
      <w:tr>
        <w:trPr>
          <w:trHeight w:val="97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序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选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单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选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岗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性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选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数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18"/>
                <w:szCs w:val="18"/>
              </w:rPr>
              <w:t>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内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试讲教材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备注</w:t>
            </w:r>
          </w:p>
        </w:tc>
      </w:tr>
      <w:tr>
        <w:trPr>
          <w:trHeight w:val="9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六安经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技术开发区（皋陶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初中部）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师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全额拨款事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汉语言文学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及以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岁以下，市以上教坛新星可放宽至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公共基础知识、汉语言文学专业知识、试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民教育出版社八年级《语文》上、下册教材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有报考人员均需要：相应专业初中以上教师资格证</w:t>
            </w:r>
          </w:p>
        </w:tc>
      </w:tr>
      <w:tr>
        <w:trPr>
          <w:trHeight w:val="9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物理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及以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公共基础知识、物理学专业知识、试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上海科学技术出版社、广东教育出版社八年级《物理》上、下册教材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英语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及以上、专业四级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公共基础知识、英语专业知识、试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民教育出版社八年级《英语》上、下册教材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思想政治教育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及以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公共基础知识、思想政治教育专业知识、试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广东教育出版社八年级《思想品德》上、下册教材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历史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及以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公共基础知识、历史学专业知识、试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北京师范大学出版社八年级《历史》上、下册教材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六安经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技术开发区（皋陶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小学部）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师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全额拨款事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汉语言文学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及以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岁以下，市以上教坛新星可放宽至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公共基础知识、汉语言文学专业知识、试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江苏教育出版社五年级《语文》上、下册教材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所有报考人员均需要：相应专业小学以上教师资格证 </w:t>
            </w:r>
          </w:p>
        </w:tc>
      </w:tr>
      <w:tr>
        <w:trPr>
          <w:trHeight w:val="2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数学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及以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公共基础知识、数学与应用数学专业知识、试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北京师范大学出版社五年级《数学》上、下册教材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音乐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及以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公共基础知识、音乐学专业知识、试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民教育出版社五年级《音乐》上、下册教材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计</w:t>
            </w:r>
          </w:p>
        </w:tc>
        <w:tc>
          <w:tcPr>
            <w:tcW w:w="1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名（初中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名、小学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24:00Z</dcterms:created>
  <dc:creator>system</dc:creator>
  <dc:description/>
  <cp:keywords/>
  <dc:language>en-US</dc:language>
  <cp:lastModifiedBy>事业科</cp:lastModifiedBy>
  <cp:lastPrinted>2015-09-15T11:26:00Z</cp:lastPrinted>
  <dcterms:modified xsi:type="dcterms:W3CDTF">2015-09-25T09:24:00Z</dcterms:modified>
  <cp:revision>145</cp:revision>
  <dc:subject/>
  <dc:title>六安市经济技术开发区（皋陶学校、二十铺小学）</dc:title>
</cp:coreProperties>
</file>