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附件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：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t>2015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年六安市金安区事业单位公开招聘工作人员（幼儿园教师）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专业测试（面试）课题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一、讲故事课题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小猫钓鱼》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龟兔赛跑》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圆圆和方方》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瓜瓜吃瓜》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咕咚来了》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乌鸦喝水》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7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聪明的乌龟》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蒲公英的娃娃》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鹅大哥出门》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拔萝卜》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二、舞蹈课题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好日子》汉族舞              演唱者：宋祖英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、《美丽的草原我的家》蒙古舞    演唱者：德德玛 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吐鲁番的葡萄熟了》新疆舞    演唱者：关牧村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三、简笔画课题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熊猫  竹子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鱼缸  金鱼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直升飞机  草地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青蛙  蝌蚪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小兔拔萝卜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向日葵  太阳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7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戏水的小鸭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农舍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蝴蝶找花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海边  椰树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四、弹唱课题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上学歌》   歌谣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过马路》   作词：胡敦骅  作曲：黄清林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一分钱》   词曲：潘振声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好妈妈》   词曲：潘振声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我爱我的幼儿园》词曲：佚名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太阳花》   词曲：高恩道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7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粗心的小画家》   作词：许浪   作曲：韩德常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兰花草》  作词：胡适   作曲：佚名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国旗多美丽》     作词：常瑞  作曲：谢白倩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小手拍拍》      词曲：颂今</w:t>
      </w:r>
    </w:p>
    <w:sectPr>
      <w:type w:val="nextPage"/>
      <w:pgSz w:w="11906" w:h="16838"/>
      <w:pgMar w:left="1576" w:right="1576" w:gutter="0" w:header="0" w:top="1270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Font0">
    <w:name w:val="font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3">
    <w:name w:val=" Char Char3"/>
    <w:basedOn w:val="Style13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b/>
      <w:bCs/>
      <w:kern w:val="2"/>
      <w:sz w:val="27"/>
      <w:szCs w:val="27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31:00Z</dcterms:created>
  <dc:creator>Lenovo User</dc:creator>
  <dc:description/>
  <cp:keywords/>
  <dc:language>en-US</dc:language>
  <cp:lastModifiedBy>yang</cp:lastModifiedBy>
  <cp:lastPrinted>2015-06-11T16:14:00Z</cp:lastPrinted>
  <dcterms:modified xsi:type="dcterms:W3CDTF">2015-06-15T02:22:00Z</dcterms:modified>
  <cp:revision>3</cp:revision>
  <dc:subject/>
  <dc:title>2013年六安市金安区部分事业单位招聘工作人员高中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