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25"/>
        <w:gridCol w:w="1360"/>
        <w:gridCol w:w="2920"/>
        <w:gridCol w:w="1040"/>
        <w:gridCol w:w="900"/>
        <w:gridCol w:w="1180"/>
      </w:tblGrid>
      <w:tr>
        <w:trPr>
          <w:trHeight w:val="990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Cs w:val="32"/>
              </w:rPr>
              <w:t>文山州财政局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Cs w:val="32"/>
              </w:rPr>
              <w:t>2015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Cs w:val="32"/>
              </w:rPr>
              <w:t>年公开遴选公务员经历业绩评价表</w:t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报考职位名称及代码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文山州农业综合开发办公室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项目管理岗位（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201504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位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务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业绩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评价项目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评价分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值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得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学习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经历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(40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教育经历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全日制大学本科毕业并获得毕业证和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学位证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以最高学历或学位计分。</w:t>
            </w:r>
          </w:p>
        </w:tc>
      </w:tr>
      <w:tr>
        <w:trPr>
          <w:trHeight w:val="72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985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或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11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院校全日制大学本科毕业或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在职硕士研究生毕业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全日制硕士研究生毕业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或博士研究生毕业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财经院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教育经历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4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国民教育财经类院校全日制教育经历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经历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(30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 xml:space="preserve">) 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工作经历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具有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各项目累计得分，工作经历以录用或调动文件为准。</w:t>
            </w:r>
          </w:p>
        </w:tc>
      </w:tr>
      <w:tr>
        <w:trPr>
          <w:trHeight w:val="70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具有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年及以上财政系统工作经历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7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业绩</w:t>
            </w:r>
          </w:p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(30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近三年公务员年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考核情况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(24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优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秀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以公务员年度考核表为准。</w:t>
            </w:r>
          </w:p>
        </w:tc>
      </w:tr>
      <w:tr>
        <w:trPr>
          <w:trHeight w:val="648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表彰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(6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 xml:space="preserve">) </w:t>
            </w:r>
          </w:p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rFonts w:eastAsia="方正仿宋_GBK"/>
                <w:color w:val="000000"/>
                <w:kern w:val="0"/>
                <w:sz w:val="20"/>
              </w:rPr>
              <w:t>(</w:t>
            </w:r>
            <w:r>
              <w:rPr>
                <w:rFonts w:eastAsia="方正仿宋_GBK"/>
                <w:color w:val="000000"/>
                <w:kern w:val="0"/>
                <w:sz w:val="20"/>
              </w:rPr>
              <w:t>获得县级及以上党委或政府授予的先进表彰</w:t>
            </w:r>
            <w:r>
              <w:rPr>
                <w:rFonts w:eastAsia="方正仿宋_GBK"/>
                <w:color w:val="000000"/>
                <w:kern w:val="0"/>
                <w:sz w:val="20"/>
              </w:rPr>
              <w:t xml:space="preserve">)  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 xml:space="preserve">   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县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（市）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级授予的表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获得多次表彰时，仅取其中得分最高的一次表彰计分，其余表彰不重复计分。</w:t>
            </w:r>
          </w:p>
        </w:tc>
      </w:tr>
      <w:tr>
        <w:trPr>
          <w:trHeight w:val="797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州市级授予的表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省级及以上授予的表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2"/>
                <w:szCs w:val="22"/>
              </w:rPr>
              <w:t>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b/>
                <w:bCs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      </w:t>
            </w:r>
          </w:p>
        </w:tc>
        <w:tc>
          <w:tcPr>
            <w:tcW w:w="86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68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评分人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 xml:space="preserve">:                  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审核人</w:t>
            </w: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 xml:space="preserve">:                                   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日期</w:t>
            </w: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 xml:space="preserve">: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12"/>
        <w:gridCol w:w="1360"/>
        <w:gridCol w:w="2920"/>
        <w:gridCol w:w="1040"/>
        <w:gridCol w:w="900"/>
        <w:gridCol w:w="1180"/>
      </w:tblGrid>
      <w:tr>
        <w:trPr>
          <w:trHeight w:val="885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Cs w:val="32"/>
              </w:rPr>
              <w:t>文山州财政局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Cs w:val="32"/>
              </w:rPr>
              <w:t>2015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Cs w:val="32"/>
              </w:rPr>
              <w:t>年公开遴选公务员经历业绩评价表</w:t>
            </w:r>
          </w:p>
        </w:tc>
      </w:tr>
      <w:tr>
        <w:trPr>
          <w:trHeight w:val="420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报考职位名称及代码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文山州财政局票据监管中心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票据运送应急处突岗位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01505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0" w:hRule="atLeast"/>
        </w:trPr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位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务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业绩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评价项目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评价分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值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得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学习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经历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(30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教育经历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全日制大学本科毕业并获得毕业证和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学位证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以最高学历或学位计分。</w:t>
            </w:r>
          </w:p>
        </w:tc>
      </w:tr>
      <w:tr>
        <w:trPr>
          <w:trHeight w:val="78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985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或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11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院校全日制大学本科毕业或在职硕士研究生毕业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全日制硕士研究生毕业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或博士研究生毕业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专业技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资格（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）</w:t>
            </w:r>
            <w:r>
              <w:rPr>
                <w:rFonts w:eastAsia="方正仿宋_GBK"/>
                <w:color w:val="000000"/>
                <w:kern w:val="0"/>
                <w:sz w:val="20"/>
              </w:rPr>
              <w:t>（经济专业、会计专业、统计专业、审计专业）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初级专业资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各项目得分以分项中最高分计分。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中级专业资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高级专业资格或注册执业资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经历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(40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 xml:space="preserve">) 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工作经历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40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具有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各项目累计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得分，工作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历以录用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或调动文件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为准。</w:t>
            </w:r>
          </w:p>
        </w:tc>
      </w:tr>
      <w:tr>
        <w:trPr>
          <w:trHeight w:val="78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具有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年及以上财政系统工作经历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业绩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(30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近三年公务员年度考核情况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(24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优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秀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以公务员年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度考核表为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准。</w:t>
            </w:r>
          </w:p>
        </w:tc>
      </w:tr>
      <w:tr>
        <w:trPr>
          <w:trHeight w:val="624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表彰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(6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 xml:space="preserve">) </w:t>
            </w:r>
          </w:p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方正仿宋_GBK"/>
                <w:color w:val="000000"/>
                <w:kern w:val="0"/>
                <w:sz w:val="20"/>
              </w:rPr>
              <w:t>(</w:t>
            </w:r>
            <w:r>
              <w:rPr>
                <w:rFonts w:eastAsia="方正仿宋_GBK"/>
                <w:color w:val="000000"/>
                <w:kern w:val="0"/>
                <w:sz w:val="20"/>
              </w:rPr>
              <w:t>获得县级及以上党委或政府授予的先进表彰</w:t>
            </w:r>
            <w:r>
              <w:rPr>
                <w:rFonts w:eastAsia="方正仿宋_GBK"/>
                <w:color w:val="000000"/>
                <w:kern w:val="0"/>
                <w:sz w:val="20"/>
              </w:rPr>
              <w:t xml:space="preserve">)  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 xml:space="preserve">  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县级授予的表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获得多次表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彰时，仅取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其中得分最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高的一次表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彰计分，其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余表彰不重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复计分。</w:t>
            </w:r>
          </w:p>
        </w:tc>
      </w:tr>
      <w:tr>
        <w:trPr>
          <w:trHeight w:val="52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州市级授予的表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省级及以上授予的表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2"/>
                <w:szCs w:val="22"/>
              </w:rPr>
              <w:t>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方正仿宋_GBK"/>
                <w:b/>
                <w:bCs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      </w:t>
            </w:r>
          </w:p>
        </w:tc>
        <w:tc>
          <w:tcPr>
            <w:tcW w:w="87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68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>评分人</w:t>
            </w: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  <w:t xml:space="preserve">:                  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审核人</w:t>
            </w: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 xml:space="preserve">:                                   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日期</w:t>
            </w: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 xml:space="preserve">: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38:00Z</dcterms:created>
  <dc:creator>聂细芳</dc:creator>
  <dc:description/>
  <cp:keywords/>
  <dc:language>en-US</dc:language>
  <cp:lastModifiedBy>zzb</cp:lastModifiedBy>
  <dcterms:modified xsi:type="dcterms:W3CDTF">2015-12-24T02:09:00Z</dcterms:modified>
  <cp:revision>4</cp:revision>
  <dc:subject/>
  <dc:title>附件1：文山州财政局2015年公开遴选公务员经历业绩评价表</dc:title>
</cp:coreProperties>
</file>