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25"/>
        <w:gridCol w:w="1360"/>
        <w:gridCol w:w="2920"/>
        <w:gridCol w:w="1040"/>
        <w:gridCol w:w="900"/>
        <w:gridCol w:w="1180"/>
      </w:tblGrid>
      <w:tr>
        <w:trPr>
          <w:trHeight w:val="99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Cs w:val="32"/>
              </w:rPr>
              <w:t>文山州金融办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Cs w:val="32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Cs w:val="32"/>
              </w:rPr>
              <w:t>年公开遴选公务员经历业绩评价表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报考职位名称及代码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州金融办经济工作管理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01503</w:t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业绩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价分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4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全日制大学本科毕业并获得毕业证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学位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以最高学历或学位计分。</w:t>
            </w:r>
          </w:p>
        </w:tc>
      </w:tr>
      <w:tr>
        <w:trPr>
          <w:trHeight w:val="72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985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11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院校全日制大学本科毕业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在职硕士研究生毕业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全日制硕士研究生毕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或博士研究生毕业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财经院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国民教育财经类院校全日制教育经历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) 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各项目累计得分，工作经历以录用或调动文件为准。</w:t>
            </w:r>
          </w:p>
        </w:tc>
      </w:tr>
      <w:tr>
        <w:trPr>
          <w:trHeight w:val="70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年及以上财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税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金融系统工作经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业绩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近三年公务员年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考核情况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24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秀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以公务员年度考核表为准。</w:t>
            </w:r>
          </w:p>
        </w:tc>
      </w:tr>
      <w:tr>
        <w:trPr>
          <w:trHeight w:val="648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表彰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6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) 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0"/>
              </w:rPr>
              <w:t>(</w:t>
            </w:r>
            <w:r>
              <w:rPr>
                <w:rFonts w:eastAsia="方正仿宋_GBK"/>
                <w:color w:val="000000"/>
                <w:kern w:val="0"/>
                <w:sz w:val="20"/>
              </w:rPr>
              <w:t>获得县级及以上党委或政府授予的先进表彰</w:t>
            </w:r>
            <w:r>
              <w:rPr>
                <w:rFonts w:eastAsia="方正仿宋_GBK"/>
                <w:color w:val="000000"/>
                <w:kern w:val="0"/>
                <w:sz w:val="20"/>
              </w:rPr>
              <w:t xml:space="preserve">)  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县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市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级授予的表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获得多次表彰时，仅取其中得分最高的一次表彰计分，其余表彰不重复计分。</w:t>
            </w:r>
          </w:p>
        </w:tc>
      </w:tr>
      <w:tr>
        <w:trPr>
          <w:trHeight w:val="797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州市级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省级及以上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2"/>
                <w:szCs w:val="22"/>
              </w:rPr>
              <w:t>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</w:t>
            </w:r>
          </w:p>
        </w:tc>
        <w:tc>
          <w:tcPr>
            <w:tcW w:w="8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6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分人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:                  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 xml:space="preserve">:                                   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 xml:space="preserve">: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0:00Z</dcterms:created>
  <dc:creator>聂细芳</dc:creator>
  <dc:description/>
  <cp:keywords/>
  <dc:language>en-US</dc:language>
  <cp:lastModifiedBy>zzb</cp:lastModifiedBy>
  <dcterms:modified xsi:type="dcterms:W3CDTF">2015-12-24T02:33:00Z</dcterms:modified>
  <cp:revision>6</cp:revision>
  <dc:subject/>
  <dc:title>附件1：文山州财政局2015年公开遴选公务员经历业绩评价表</dc:title>
</cp:coreProperties>
</file>