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卫生计生系统公开招聘备案制工作人员进入选岗人员名单</w:t>
      </w:r>
    </w:p>
    <w:tbl>
      <w:tblPr>
        <w:tblW w:w="6914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1600"/>
        <w:gridCol w:w="2093"/>
        <w:gridCol w:w="2201"/>
      </w:tblGrid>
      <w:tr>
        <w:trPr>
          <w:trHeight w:val="900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岗位专业代码</w:t>
            </w:r>
          </w:p>
        </w:tc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岗位专业名称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准考证号码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2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1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1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6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17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5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5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3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4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0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3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1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9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6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6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2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3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5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9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2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7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0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2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5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3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8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6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5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6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6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1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3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6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5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4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9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4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3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3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7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8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5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6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2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5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1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1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11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0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5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2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0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8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6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10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4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3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4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0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5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6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4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1811001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6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11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19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2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2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21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6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6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7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11018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06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11010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1016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1025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大专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8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A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1016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A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1021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A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1005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AA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临床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1010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B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中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02007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B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中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020275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B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中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02027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B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中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02003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助产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08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助产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26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助产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17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助产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17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B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助产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1015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00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9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20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208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11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00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06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264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11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CCD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护理（本科）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6810021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27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037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0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06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0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01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1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26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2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EE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检验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38120132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3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FX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公共卫生管理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6040076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4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GG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医学影像技术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5813007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5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HH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药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90231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6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HH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药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28090269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7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KJ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康复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200020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8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KJ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康复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200133</w:t>
            </w:r>
          </w:p>
        </w:tc>
      </w:tr>
      <w:tr>
        <w:trPr>
          <w:trHeight w:val="405" w:hRule="atLeast"/>
        </w:trPr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19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KJ</w:t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康复医学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0150482002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41:00Z</dcterms:created>
  <dc:creator>jing</dc:creator>
  <dc:description/>
  <dc:language>en-US</dc:language>
  <cp:lastModifiedBy>jing</cp:lastModifiedBy>
  <dcterms:modified xsi:type="dcterms:W3CDTF">2016-01-19T10:4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