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636"/>
        <w:gridCol w:w="10425"/>
      </w:tblGrid>
      <w:tr>
        <w:trPr>
          <w:trHeight w:val="624" w:hRule="atLeast"/>
        </w:trPr>
        <w:tc>
          <w:tcPr>
            <w:tcW w:w="14336" w:type="dxa"/>
            <w:gridSpan w:val="3"/>
            <w:tcBorders/>
            <w:vAlign w:val="center"/>
          </w:tcPr>
          <w:p>
            <w:pPr>
              <w:pStyle w:val="Normal"/>
              <w:spacing w:lineRule="exact" w:line="6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附 件 </w:t>
            </w: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2015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年度执业药师资格考试现场资格审核联系表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考区</w:t>
            </w:r>
          </w:p>
        </w:tc>
        <w:tc>
          <w:tcPr>
            <w:tcW w:w="26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5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审核咨询电话</w:t>
            </w:r>
          </w:p>
        </w:tc>
        <w:tc>
          <w:tcPr>
            <w:tcW w:w="10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62"/>
              <w:rPr>
                <w:rFonts w:ascii="仿宋;宋体" w:hAnsi="仿宋;宋体" w:eastAsia="仿宋;宋体" w:cs="仿宋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8"/>
                <w:szCs w:val="28"/>
              </w:rPr>
              <w:t>现场资格审核地址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太原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1-4227719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（转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太原市桃园三巷市人社局六层太原市人事考试中心</w:t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大同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2-6023220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大同市御河西路头条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33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市人事考试中心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阳泉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3-2295107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阳泉市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大阳坡劳动培训大楼四层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长治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5-2192016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长治市英雄中路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68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市政府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3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楼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层市人事考试中心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晋城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6-2196521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晋城市文昌西街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388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人才大厦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509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朔州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49-2288566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朔州市开发北路人才大楼西侧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楼市人事考试中心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忻州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0-3303270</w:t>
            </w:r>
          </w:p>
          <w:p>
            <w:pPr>
              <w:pStyle w:val="Normal"/>
              <w:spacing w:lineRule="exact" w:line="260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0-3022139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忻州市利民西街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9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省摔跤训练基地二层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吕梁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8-8229575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吕梁市离石区莲花新区市进出口公司四楼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晋中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4-3075546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晋中市榆次区龙湖大街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4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市人力资源和社会保障局大楼（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楼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4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窗口）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临汾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7-7186944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尧都区中大街临汾市社会保障中心（原唐尧大酒店）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层大厅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运城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0359-2091701</w:t>
            </w:r>
          </w:p>
        </w:tc>
        <w:tc>
          <w:tcPr>
            <w:tcW w:w="104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运城市市委党校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号楼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层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1201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2:57:00Z</dcterms:created>
  <dc:creator>wh</dc:creator>
  <dc:description/>
  <cp:keywords/>
  <dc:language>en-US</dc:language>
  <cp:lastModifiedBy>User</cp:lastModifiedBy>
  <dcterms:modified xsi:type="dcterms:W3CDTF">2015-12-24T02:36:00Z</dcterms:modified>
  <cp:revision>29</cp:revision>
  <dc:subject/>
  <dc:title/>
</cp:coreProperties>
</file>