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江安县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t>201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t>5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年下半年公开考核招聘工作人员报名信息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"/>
        <w:gridCol w:w="494"/>
        <w:gridCol w:w="640"/>
        <w:gridCol w:w="441"/>
        <w:gridCol w:w="813"/>
        <w:gridCol w:w="266"/>
        <w:gridCol w:w="748"/>
        <w:gridCol w:w="692"/>
        <w:gridCol w:w="159"/>
        <w:gridCol w:w="567"/>
        <w:gridCol w:w="429"/>
        <w:gridCol w:w="496"/>
        <w:gridCol w:w="584"/>
        <w:gridCol w:w="1961"/>
      </w:tblGrid>
      <w:tr>
        <w:trPr>
          <w:trHeight w:val="915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照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915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籍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政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面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貌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号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码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全日制普通教育学历及学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取得的专业技术资格证</w:t>
            </w:r>
          </w:p>
        </w:tc>
        <w:tc>
          <w:tcPr>
            <w:tcW w:w="7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及电子邮箱</w:t>
            </w:r>
          </w:p>
        </w:tc>
        <w:tc>
          <w:tcPr>
            <w:tcW w:w="4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报考单位</w:t>
            </w:r>
          </w:p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及岗位</w:t>
            </w:r>
          </w:p>
        </w:tc>
        <w:tc>
          <w:tcPr>
            <w:tcW w:w="4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代码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8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137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历</w:t>
            </w:r>
          </w:p>
        </w:tc>
        <w:tc>
          <w:tcPr>
            <w:tcW w:w="8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8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系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称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谓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8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00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本人愿对以上填写内容真实性负法律责任。</w:t>
            </w:r>
          </w:p>
          <w:p>
            <w:pPr>
              <w:pStyle w:val="Normal"/>
              <w:spacing w:lineRule="exact" w:line="600"/>
              <w:ind w:firstLine="700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spacing w:lineRule="exact" w:line="596"/>
        <w:rPr>
          <w:rFonts w:ascii="楷体_GB2312;楷体" w:hAnsi="楷体_GB2312;楷体" w:eastAsia="楷体_GB2312;楷体" w:cs="宋体"/>
          <w:color w:val="000000"/>
          <w:kern w:val="0"/>
          <w:sz w:val="24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4"/>
        </w:rPr>
        <w:t>注：此表双面打印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ind w:left="2882" w:hanging="360"/>
        <w:rPr>
          <w:rFonts w:ascii="楷体_GB2312;楷体" w:hAnsi="楷体_GB2312;楷体" w:eastAsia="楷体_GB2312;楷体" w:cs="宋体"/>
          <w:color w:val="000000"/>
          <w:kern w:val="0"/>
          <w:sz w:val="24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widowControl/>
        <w:spacing w:before="280" w:after="280"/>
        <w:ind w:left="720" w:right="0" w:hanging="0"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2882" w:hanging="360"/>
        <w:rPr/>
      </w:pPr>
      <w:r>
        <w:rPr/>
      </w:r>
    </w:p>
    <w:p>
      <w:pPr>
        <w:pStyle w:val="Normal"/>
        <w:keepNext w:val="false"/>
        <w:keepLines w:val="false"/>
        <w:widowControl/>
        <w:spacing w:before="280" w:after="280"/>
        <w:ind w:left="1544" w:right="0" w:hanging="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32"/>
          <w:szCs w:val="32"/>
          <w:lang w:val="en-US" w:eastAsia="zh-CN" w:bidi="ar"/>
        </w:rPr>
        <w:t>江安县事业单位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32"/>
          <w:szCs w:val="32"/>
          <w:lang w:val="en-US" w:eastAsia="zh-CN" w:bidi="ar"/>
        </w:rPr>
        <w:t>2015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32"/>
          <w:szCs w:val="32"/>
          <w:lang w:val="en-US" w:eastAsia="zh-CN" w:bidi="ar"/>
        </w:rPr>
        <w:t>年下半年公开考核招聘工作人员岗位情况表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2882" w:hanging="360"/>
        <w:rPr/>
      </w:pPr>
      <w:r>
        <w:rPr/>
      </w:r>
    </w:p>
    <w:tbl>
      <w:tblPr>
        <w:tblW w:w="9135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448"/>
        <w:gridCol w:w="353"/>
        <w:gridCol w:w="822"/>
        <w:gridCol w:w="259"/>
        <w:gridCol w:w="919"/>
        <w:gridCol w:w="1673"/>
        <w:gridCol w:w="542"/>
        <w:gridCol w:w="1767"/>
        <w:gridCol w:w="422"/>
        <w:gridCol w:w="1388"/>
      </w:tblGrid>
      <w:tr>
        <w:trPr/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招聘单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招聘岗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岗位代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招聘名额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条件要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考评方式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备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岗位名称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岗位类别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最低学历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学位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要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专业条件要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最大年龄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四川省江安中学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高中教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0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研究生（硕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一级学科）中国语言文学、（一级学科）数学、英语语言文学、英语、（一级学科）政治学、政治经济学、（一级学科）历史学、（一级学科）地理学、（一级学科）化学、（一级学科）物理学、（一级学科）生物学、（一级学科）教育学、（一级学科）教育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具有高中教师资格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说课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内在编教师不能报考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职业技术学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汽修教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02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研究生（硕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车辆工程、汽车维修工程教育、汽车服务工程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说课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内在编教师不能报考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需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内取得相应教师资格证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职业技术学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计算机教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03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研究生（硕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一级学科）计算机科学与技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说课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内在编教师不能报考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需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内取得相应教师资格证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职业技术学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化工教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04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研究生（硕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化工设备与机械、化工分析与检测、（一级学科）化学工程与技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说课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内在编教师不能报考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需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内取得相应教师资格证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职业技术学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心理学教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05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研究生（硕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一级学科）心理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说课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最低服务年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内在编教师不能报考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需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内取得相应教师资格证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乡镇高中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高中教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06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研究生（硕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一级学科）中国语言文学、（一级学科）数学、英语语言文学、英语、（一级学科）政治学、政治经济学、（一级学科）历史学、（一级学科）地理学、（一级学科）化学、（一级学科）物理学、（一级学科）生物学、（一级学科）教育学、（一级学科）教育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具有高中教师资格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说课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最低服务年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年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安县内在编教师不能报考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安四中、底蓬中学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名，按考试总成绩从高到低依次选择任教学校。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乡镇义务教育学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音乐教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07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大学本科（学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8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科：音乐学、音乐教育、音乐表演、舞蹈学、舞蹈表演；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研究生：音乐学、舞蹈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具有小学及以上教师资格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说课（含技能测试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最低服务年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年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安县内在编教师不能报考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底蓬中学、迎安中学、铁清中心校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名，按考试总成绩从高到低依次选择任教学校。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  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人民医院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口腔科医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08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大学本科（学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科：口腔医学；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研究生：（一级学科）口腔医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未取得执业资格者必须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年内取得执业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取得执业资格证后在江安人民医院最低服务年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人民医院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临床医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09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研究生（硕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（一级学科）临床医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、具有国家或省级卫生行政部门颁发《住院医师规范化培训合格证书》者，则学历可放宽到国民教育本科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、具有临床医学中级及以上职称者，则学历放宽到国民教育本科，年龄放宽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需服从医院科室安排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未取得执业资格者必须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年内取得执业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取得执业资格证后在江安人民医院最低服务年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中医医院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放射科医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1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大学本科（学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科：医学影像学；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研究生：影像医学与核医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具有执业医师资格，执业类别为临床，执业范围为医学影像和放射治疗专业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具有医学影像中级及以上专业技术职称证书者，则学历放宽到国民教育临床医学大专，年龄放宽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在聘用单位最低服务年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江安县中医医院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药剂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1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研究生（硕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（一级学科）中药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具有中药学中级及以上职称者，则学历放宽到普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通高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教育全日制普通班大学本科（学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在聘用单位最低服务年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安县人才储备中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工作人员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329012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普通班研究生（硕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（一级学科）理论经济学、（一级学科）应用经济学、（一级学科）土木工程、（一级学科）水利工程、（一级学科）交通运输工程、（一级学科）农业工程、（一级学科）林业工程；会计学、企业管理学、城市规划与设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具有对应专业中级及以上专业技术职称的人员，学历放宽到普通高等教育全日制普通班大学本科（学士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在县内最低服务年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年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根据专业情况派遣到专业对口的事业单位工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ind w:left="2882" w:hanging="360"/>
        <w:rPr/>
      </w:pPr>
      <w:r>
        <w:rPr/>
      </w:r>
    </w:p>
    <w:p>
      <w:pPr>
        <w:pStyle w:val="Normal"/>
        <w:autoSpaceDE w:val="false"/>
        <w:spacing w:lineRule="exact" w:line="596"/>
        <w:rPr>
          <w:rFonts w:ascii="楷体_GB2312;楷体" w:hAnsi="楷体_GB2312;楷体" w:eastAsia="楷体_GB2312;楷体" w:cs="宋体"/>
          <w:color w:val="000000"/>
          <w:kern w:val="0"/>
          <w:sz w:val="24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right="-23" w:firstLine="640"/>
        <w:jc w:val="left"/>
        <w:rPr>
          <w:rFonts w:ascii="楷体_GB2312;楷体" w:hAnsi="楷体_GB2312;楷体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楷体_GB2312;楷体" w:hAnsi="楷体_GB2312;楷体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20" w:h="16838"/>
      <w:pgMar w:left="1480" w:right="1298" w:gutter="0" w:header="0" w:top="1559" w:footer="1298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18:00Z</dcterms:created>
  <dc:creator>李凤权</dc:creator>
  <dc:description/>
  <dc:language>en-US</dc:language>
  <cp:lastModifiedBy>Administrator</cp:lastModifiedBy>
  <cp:lastPrinted>2015-12-02T16:02:00Z</cp:lastPrinted>
  <dcterms:modified xsi:type="dcterms:W3CDTF">2015-12-15T01:03:17Z</dcterms:modified>
  <cp:revision>2</cp:revision>
  <dc:subject/>
  <dc:title>宜宾市XXX县（区、部门或单位）事业单位XXX年度公开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