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spacing w:lineRule="exact" w:line="460"/>
        <w:jc w:val="center"/>
        <w:rPr>
          <w:rFonts w:ascii="方正小标宋_GBK;Arial Unicode MS" w:hAnsi="方正小标宋_GBK;Arial Unicode MS" w:eastAsia="方正小标宋_GBK;Arial Unicode MS" w:cs="宋体;SimSun"/>
          <w:bCs/>
          <w:kern w:val="0"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bCs/>
          <w:kern w:val="0"/>
          <w:sz w:val="44"/>
          <w:szCs w:val="44"/>
        </w:rPr>
        <w:t>招聘单位基本情况简介表</w:t>
      </w:r>
    </w:p>
    <w:p>
      <w:pPr>
        <w:pStyle w:val="Normal"/>
        <w:spacing w:lineRule="exact" w:line="460"/>
        <w:jc w:val="center"/>
        <w:rPr>
          <w:rFonts w:ascii="方正小标宋_GBK;Arial Unicode MS" w:hAnsi="方正小标宋_GBK;Arial Unicode MS" w:eastAsia="方正小标宋_GBK;Arial Unicode MS" w:cs="宋体;SimSun"/>
          <w:bCs/>
          <w:kern w:val="0"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bCs/>
          <w:kern w:val="0"/>
          <w:sz w:val="32"/>
          <w:szCs w:val="32"/>
        </w:rPr>
      </w:r>
    </w:p>
    <w:tbl>
      <w:tblPr>
        <w:tblW w:w="14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1763"/>
        <w:gridCol w:w="2754"/>
        <w:gridCol w:w="6865"/>
      </w:tblGrid>
      <w:tr>
        <w:trPr>
          <w:trHeight w:val="77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单位地址</w:t>
            </w:r>
          </w:p>
        </w:tc>
        <w:tc>
          <w:tcPr>
            <w:tcW w:w="6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主要职能、简介</w:t>
            </w:r>
          </w:p>
        </w:tc>
      </w:tr>
      <w:tr>
        <w:trPr>
          <w:trHeight w:val="33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县人民医院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8334238513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玉津镇翠屏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该院为二级甲等综合性医院，是全县医疗卫生救治及教学中心。</w:t>
            </w:r>
          </w:p>
        </w:tc>
      </w:tr>
      <w:tr>
        <w:trPr>
          <w:trHeight w:val="788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县中医医院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8334238513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犍为县玉津镇解放街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中、西医医疗服务，包括急诊、门诊、住院治疗</w:t>
            </w:r>
          </w:p>
        </w:tc>
      </w:tr>
      <w:tr>
        <w:trPr>
          <w:trHeight w:val="842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县妇幼保健院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8334238513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犍为县玉津镇龙池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负责为妇女儿童提供保健服务；妇女病普查；产前诊断与接生；高危孕妇筛查；治疗与监护儿童疾病防治；计划生育手术服务；常年开展内科、外科、儿科、妇产科专业、产科专业、医学检验、医学影像、产检门诊、儿保门诊等。</w:t>
            </w:r>
          </w:p>
        </w:tc>
      </w:tr>
      <w:tr>
        <w:trPr>
          <w:trHeight w:val="561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县疾病预防控制中心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8334238513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玉津镇漱玉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负责疾病预防控制、传染病管理、慢性病防治、公共卫生监测、公共场所、职业卫生监测等。</w:t>
            </w:r>
          </w:p>
        </w:tc>
      </w:tr>
      <w:tr>
        <w:trPr>
          <w:trHeight w:val="561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乡镇（中心）卫生院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08334238513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乡镇集镇</w:t>
            </w:r>
          </w:p>
        </w:tc>
        <w:tc>
          <w:tcPr>
            <w:tcW w:w="6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负责本辖区内的卫生行政、预防保健、诊疗与护理、健康、教育、公共卫生工作以及乡村医生的培训和继续教育。</w:t>
            </w:r>
          </w:p>
        </w:tc>
      </w:tr>
    </w:tbl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9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66"/>
        <w:gridCol w:w="1058"/>
        <w:gridCol w:w="7"/>
        <w:gridCol w:w="1050"/>
        <w:gridCol w:w="1064"/>
        <w:gridCol w:w="1050"/>
        <w:gridCol w:w="7"/>
        <w:gridCol w:w="1058"/>
        <w:gridCol w:w="1336"/>
        <w:gridCol w:w="1410"/>
        <w:gridCol w:w="6"/>
        <w:gridCol w:w="1749"/>
        <w:gridCol w:w="6"/>
        <w:gridCol w:w="2658"/>
      </w:tblGrid>
      <w:tr>
        <w:trPr>
          <w:trHeight w:val="612" w:hRule="atLeast"/>
        </w:trPr>
        <w:tc>
          <w:tcPr>
            <w:tcW w:w="14592" w:type="dxa"/>
            <w:gridSpan w:val="1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8"/>
                <w:szCs w:val="48"/>
              </w:rPr>
              <w:t>2015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8"/>
                <w:szCs w:val="48"/>
              </w:rPr>
              <w:t>年乐山市犍为县事业单位考核招聘岗位和条件一览表</w:t>
            </w:r>
          </w:p>
        </w:tc>
      </w:tr>
      <w:tr>
        <w:trPr>
          <w:trHeight w:val="312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主管部门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招聘单位名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招聘岗位类别</w:t>
            </w:r>
          </w:p>
        </w:tc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岗位编码</w:t>
            </w:r>
          </w:p>
        </w:tc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招聘范围</w:t>
            </w:r>
          </w:p>
        </w:tc>
        <w:tc>
          <w:tcPr>
            <w:tcW w:w="71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所需资格条件</w:t>
            </w:r>
          </w:p>
        </w:tc>
      </w:tr>
      <w:tr>
        <w:trPr>
          <w:trHeight w:val="624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年龄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学历（学位）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其它要求</w:t>
            </w:r>
          </w:p>
        </w:tc>
      </w:tr>
      <w:tr>
        <w:trPr>
          <w:trHeight w:val="72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犍为县卫计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犍为县人民医院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麻醉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1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及以后出生的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日制本科及以上并取得相应学位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：麻醉学；研究生：麻醉学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犍为县卫计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犍为县人民医院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精神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2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及以后出生的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日制本科及以上并取得相应学位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：精神医学      研究生：神经病学、精神病与精神卫生学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44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犍为县卫计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犍为县人民医院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精神、康复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3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及以后出生的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日制本科及以上并取得相应学位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：精神医学 、康复治疗学；研究生：神经病学、精神病与精神卫生学、内科学、康复医学与理疗学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犍为县卫计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犍为县县中医医院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影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4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以后出生的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日制本科及以上并取得相应学位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：医学影像学；研究生：影像医学与核医学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犍为县卫计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溪中心卫生院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影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5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以后出生的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日制大专及以上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科：医学影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：医学影像学；研究生：影像医学与核医学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犍为县卫计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县中医医院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口腔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6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以后出生的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日制本科及以上并取得相应学位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：口腔医学；研究生：口腔临床医学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犍为县卫计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县中医医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名，县人民医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儿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7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以后出生的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日制本科及以上并取得相应学位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：临床医学（儿科方向）；               研究生：儿科学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学历应具有儿科执业医师资格证</w:t>
            </w:r>
          </w:p>
        </w:tc>
      </w:tr>
      <w:tr>
        <w:trPr>
          <w:trHeight w:val="72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犍为县卫计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犍为县妇幼保健院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麻醉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8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及以后出生的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日制本科及以上并取得相应学位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：麻醉学；研究生：麻醉学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犍为县卫计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犍为县疾病预防控制中心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预防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9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及以后出生的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日制本科及以上并取得相应学位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：预防医学；研究生：流行病与卫生统计学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犍为县卫计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犍为县疾病预防控制中心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放射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1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及以后出生的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日制本科及以上并取得相应学位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放射医学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68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犍为县卫计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溪中心卫生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名，孝姑中心卫生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名，罗城中心卫生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名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11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及以后出生的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日制本科及以上并取得相应学位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：临床医学；研究生：内科学、儿科学、妇产科学、外科学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犍为县卫计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罗城中心卫生院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口腔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12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及以后出生的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日制大专及以上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科：口腔医学；本科：口腔医学；研究生：口腔临床医学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合计：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乐山市犍为县</w:t>
      </w:r>
      <w:r>
        <w:rPr>
          <w:rFonts w:eastAsia="黑体;SimHei" w:ascii="黑体;SimHei" w:hAnsi="黑体;SimHei"/>
          <w:sz w:val="36"/>
          <w:szCs w:val="36"/>
        </w:rPr>
        <w:t>2015</w:t>
      </w:r>
      <w:r>
        <w:rPr>
          <w:rFonts w:ascii="黑体;SimHei" w:hAnsi="黑体;SimHei" w:eastAsia="黑体;SimHei"/>
          <w:sz w:val="36"/>
          <w:szCs w:val="36"/>
        </w:rPr>
        <w:t>年公开考核招聘工作人员信息表</w:t>
      </w:r>
    </w:p>
    <w:p>
      <w:pPr>
        <w:pStyle w:val="Normal"/>
        <w:spacing w:lineRule="exact" w:line="480"/>
        <w:ind w:left="-2" w:firstLine="2"/>
        <w:rPr/>
      </w:pPr>
      <w:r>
        <w:rPr/>
        <w:t>报名序号：                             报名时间：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540"/>
        <w:gridCol w:w="720"/>
        <w:gridCol w:w="540"/>
        <w:gridCol w:w="360"/>
        <w:gridCol w:w="720"/>
        <w:gridCol w:w="180"/>
        <w:gridCol w:w="1260"/>
        <w:gridCol w:w="1080"/>
        <w:gridCol w:w="1620"/>
      </w:tblGrid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高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学专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资格证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健康状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婚姻状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工作单位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签劳动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或聘用合同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户口所在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报考岗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岗位编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1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人简历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2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得过何种职业证书，有何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长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8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庭主要成员及工作单位和职务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受奖惩情况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资格审核结果及意见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3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5:50:00Z</dcterms:created>
  <dc:creator>User</dc:creator>
  <dc:description/>
  <cp:keywords/>
  <dc:language>en-US</dc:language>
  <cp:lastModifiedBy>lenovo</cp:lastModifiedBy>
  <cp:lastPrinted>2015-12-03T14:04:00Z</cp:lastPrinted>
  <dcterms:modified xsi:type="dcterms:W3CDTF">2015-12-04T01:20:00Z</dcterms:modified>
  <cp:revision>10</cp:revision>
  <dc:subject/>
  <dc:title>乐山市犍为县2015年下半年第二次公开</dc:title>
</cp:coreProperties>
</file>