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288" w:before="0" w:after="0"/>
        <w:ind w:left="0" w:right="0" w:hanging="0"/>
        <w:jc w:val="center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18"/>
          <w:szCs w:val="18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18"/>
          <w:szCs w:val="18"/>
        </w:rPr>
        <w:t>2015</w:t>
      </w:r>
      <w:r>
        <w:rPr>
          <w:rFonts w:ascii="Arial" w:hAnsi="Arial" w:cs="Arial"/>
          <w:b w:val="false"/>
          <w:i w:val="false"/>
          <w:caps w:val="false"/>
          <w:smallCaps w:val="false"/>
          <w:color w:val="444444"/>
          <w:spacing w:val="0"/>
          <w:sz w:val="18"/>
          <w:szCs w:val="18"/>
        </w:rPr>
        <w:t>开县卫生计生单位公开遴选拟调动人员名单公示</w:t>
      </w:r>
    </w:p>
    <w:tbl>
      <w:tblPr>
        <w:tblW w:w="82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934"/>
        <w:gridCol w:w="2387"/>
        <w:gridCol w:w="2890"/>
        <w:gridCol w:w="1207"/>
      </w:tblGrid>
      <w:tr>
        <w:trPr>
          <w:tblHeader w:val="true"/>
          <w:trHeight w:val="720" w:hRule="atLeast"/>
        </w:trPr>
        <w:tc>
          <w:tcPr>
            <w:tcW w:w="8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napToGrid w:val="false"/>
              <w:spacing w:lineRule="atLeast" w:line="462" w:before="150" w:after="150"/>
              <w:ind w:left="0" w:right="0" w:firstLine="420"/>
              <w:jc w:val="center"/>
              <w:rPr>
                <w:rFonts w:ascii="宋体" w:hAnsi="宋体" w:eastAsia="宋体" w:cs="宋体"/>
                <w:b/>
                <w:b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kern w:val="0"/>
                <w:sz w:val="24"/>
                <w:szCs w:val="24"/>
                <w:lang w:val="en-US" w:eastAsia="zh-CN" w:bidi="ar"/>
              </w:rPr>
            </w:r>
          </w:p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4"/>
                <w:szCs w:val="24"/>
                <w:lang w:val="en-US" w:eastAsia="zh-CN" w:bidi="ar"/>
              </w:rPr>
              <w:t>序号</w:t>
            </w:r>
          </w:p>
        </w:tc>
        <w:tc>
          <w:tcPr>
            <w:tcW w:w="9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val="en-US" w:eastAsia="zh-CN" w:bidi="ar"/>
              </w:rPr>
              <w:t>姓名</w:t>
            </w:r>
          </w:p>
        </w:tc>
        <w:tc>
          <w:tcPr>
            <w:tcW w:w="23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val="en-US" w:eastAsia="zh-CN" w:bidi="ar"/>
              </w:rPr>
              <w:t>现工作单位</w:t>
            </w:r>
          </w:p>
        </w:tc>
        <w:tc>
          <w:tcPr>
            <w:tcW w:w="28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val="en-US" w:eastAsia="zh-CN" w:bidi="ar"/>
              </w:rPr>
              <w:t>报考单位</w:t>
            </w:r>
          </w:p>
        </w:tc>
        <w:tc>
          <w:tcPr>
            <w:tcW w:w="12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b/>
                <w:kern w:val="0"/>
                <w:sz w:val="20"/>
                <w:szCs w:val="20"/>
                <w:lang w:val="en-US" w:eastAsia="zh-CN" w:bidi="ar"/>
              </w:rPr>
              <w:t>报考岗位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天兰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巫山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白鹤街道社区卫生服务中心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丽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和谦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疾控中心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利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岳溪镇中心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精神卫生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向以红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义和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精神卫生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亚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温泉镇中心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精神卫生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小雪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敦好镇中心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精神卫生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7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耿小莉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长沙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精神卫生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邓世红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岳溪镇中心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文峰街道社区卫生服务中心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曾建平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金峰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文峰街道社区卫生服务中心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胡春燕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大进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1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向启敏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赵家街道社区卫生服务中心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2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阮红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竹溪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1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3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雪芬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赵家街道社区卫生服务中心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4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谭超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紫水乡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5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杜连莉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温泉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6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敏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郭家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7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静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竹溪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叶丽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渠口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护理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"/>
              </w:rPr>
              <w:t>2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1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廖晓琼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紫水乡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助产士</w:t>
            </w:r>
          </w:p>
        </w:tc>
      </w:tr>
      <w:tr>
        <w:trPr>
          <w:trHeight w:val="52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月琴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赵家街道社区卫生服务中心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助产士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1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左文娟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渠口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妇幼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产科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2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香兰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镇东街道社区卫生服务中心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妇幼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产科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3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郑刘芳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妇幼保健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妇产科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4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雷蕾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妇幼保健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妇产科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5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廖丽川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妇幼保健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妇产科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6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王江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紫水乡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结核病防治所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临床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7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田勇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镇安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精神卫生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临床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周作兵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九龙山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精神卫生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临床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2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查天学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渠口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精神卫生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临床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袁玉林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白鹤街道社区卫生服务中心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精神卫生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临床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1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刘景财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紫水乡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精神卫生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临床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2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叶伟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临江中心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精神卫生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临床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3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小俊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河堰镇中心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精神卫生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临床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4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娟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中和镇中心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文峰街道社区卫生服务中心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临床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5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谭兴春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文峰街道社区服务中心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院前急救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6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牟奇海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文峰街道社区服务中心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院前急救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7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侯元飞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铁桥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院前急救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韦德银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麻柳乡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中等卫生职业学校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临床医疗及教学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3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德美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和谦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文峰街道社区卫生服务中心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医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郭祥华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和谦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中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中医</w:t>
            </w:r>
          </w:p>
        </w:tc>
      </w:tr>
      <w:tr>
        <w:trPr>
          <w:trHeight w:val="465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1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余耕才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赵家街道社区卫生服务中心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云枫街道社区卫生服务中心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康复理疗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2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吴小荷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巫山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汉丰街道社区卫生服务中心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口腔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3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黄静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临江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药剂科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4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睿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白鹤街道社区卫生服务中心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人民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药剂科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5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陈颜妍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镇东街道社区卫生服务中心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精神卫生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药学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6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小勤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南门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妇幼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7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韩丹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满月乡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妇幼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邓玲玲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九龙山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妇幼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4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张益萱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南门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云枫街道社区卫生服务中心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检验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徐玲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镇安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云枫街道社区卫生服务中心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影像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1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觉红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谭家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中等卫生职业学校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影像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2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赵依红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河堰镇中心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妇幼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妇幼保健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3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谢萍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镇东街道社区卫生服务中心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妇幼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妇幼保健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4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苏兰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郭家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汉丰街道社区卫生服务中心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公共卫生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5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显胜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满月乡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白鹤街道社区卫生服务中心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公共卫生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6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马宗成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赵家街道社区卫生服务中心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疾控中心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公共卫生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7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杨静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河堰镇中心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结核病防治所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行政后勤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8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李亚琼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岳溪镇中心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中医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政工人事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59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唐宇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南门镇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妇幼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会计</w:t>
            </w:r>
          </w:p>
        </w:tc>
      </w:tr>
      <w:tr>
        <w:trPr>
          <w:trHeight w:val="499" w:hRule="atLeast"/>
        </w:trPr>
        <w:tc>
          <w:tcPr>
            <w:tcW w:w="8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 w:bidi="ar"/>
              </w:rPr>
              <w:t>60</w:t>
            </w:r>
          </w:p>
        </w:tc>
        <w:tc>
          <w:tcPr>
            <w:tcW w:w="9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魏晓莉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中和镇中心卫生院</w:t>
            </w:r>
          </w:p>
        </w:tc>
        <w:tc>
          <w:tcPr>
            <w:tcW w:w="28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开县精神卫生保健院</w:t>
            </w:r>
          </w:p>
        </w:tc>
        <w:tc>
          <w:tcPr>
            <w:tcW w:w="12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462" w:before="150" w:after="150"/>
              <w:ind w:left="0" w:right="0" w:firstLine="42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 w:bidi="ar"/>
              </w:rPr>
              <w:t>会计</w:t>
            </w:r>
          </w:p>
        </w:tc>
      </w:tr>
    </w:tbl>
    <w:p>
      <w:pPr>
        <w:pStyle w:val="Style15"/>
        <w:keepNext w:val="false"/>
        <w:keepLines w:val="false"/>
        <w:widowControl/>
        <w:pBdr/>
        <w:shd w:fill="FFFFFF" w:val="clear"/>
        <w:spacing w:lineRule="atLeast" w:line="462" w:before="150" w:after="150"/>
        <w:ind w:left="0" w:right="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1"/>
          <w:szCs w:val="21"/>
          <w:shd w:fill="FFFFFF" w:val="clear"/>
        </w:rPr>
        <w:t> </w:t>
      </w:r>
    </w:p>
    <w:p>
      <w:pPr>
        <w:pStyle w:val="Normal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444444"/>
          <w:spacing w:val="0"/>
          <w:sz w:val="21"/>
          <w:szCs w:val="21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444444"/>
          <w:spacing w:val="0"/>
          <w:sz w:val="21"/>
          <w:szCs w:val="21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HTML">
    <w:name w:val="HTML 代码"/>
    <w:basedOn w:val="Style14"/>
    <w:qFormat/>
    <w:rPr>
      <w:rFonts w:ascii="Courier New" w:hAnsi="Courier New" w:cs="Courier New"/>
      <w:sz w:val="20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lear2">
    <w:name w:val="clear2"/>
    <w:basedOn w:val="Style14"/>
    <w:qFormat/>
    <w:rPr>
      <w:sz w:val="16"/>
      <w:szCs w:val="0"/>
    </w:rPr>
  </w:style>
  <w:style w:type="character" w:styleId="Pass">
    <w:name w:val="pass"/>
    <w:basedOn w:val="Style14"/>
    <w:qFormat/>
    <w:rPr>
      <w:color w:val="D505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01:00Z</dcterms:created>
  <dc:creator>Administrator</dc:creator>
  <dc:description/>
  <dc:language>en-US</dc:language>
  <cp:lastModifiedBy>Administrator</cp:lastModifiedBy>
  <dcterms:modified xsi:type="dcterms:W3CDTF">2015-11-27T13:38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29</vt:lpwstr>
  </property>
</Properties>
</file>