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  <w:lang w:eastAsia="zh-CN"/>
        </w:rPr>
        <w:t>附件一</w:t>
      </w:r>
      <w:r>
        <w:rPr>
          <w:rFonts w:ascii="黑体" w:hAnsi="黑体" w:cs="宋体" w:eastAsia="黑体"/>
          <w:sz w:val="30"/>
          <w:szCs w:val="30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 xml:space="preserve">     </w:t>
      </w:r>
      <w:r>
        <w:rPr>
          <w:rFonts w:eastAsia="黑体" w:cs="宋体" w:ascii="黑体" w:hAnsi="黑体"/>
          <w:sz w:val="36"/>
          <w:szCs w:val="36"/>
        </w:rPr>
        <w:t>2015</w:t>
      </w:r>
      <w:r>
        <w:rPr>
          <w:rFonts w:ascii="黑体" w:hAnsi="黑体" w:cs="宋体" w:eastAsia="黑体"/>
          <w:sz w:val="36"/>
          <w:szCs w:val="36"/>
        </w:rPr>
        <w:t>年高层次人才引进计划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"/>
        <w:gridCol w:w="1620"/>
        <w:gridCol w:w="2259"/>
        <w:gridCol w:w="1933"/>
        <w:gridCol w:w="2648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单 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引进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岗 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职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81" w:firstLine="7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长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县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民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院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/>
                <w:sz w:val="18"/>
                <w:szCs w:val="18"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儿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儿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外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外科学或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超声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医学影像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胸外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胸外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整形外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普外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病理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病理诊断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血液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血液内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麻醉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麻醉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放疗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放射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肾内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或肾内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81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长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县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医院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/>
                <w:sz w:val="18"/>
                <w:szCs w:val="18"/>
              </w:rPr>
              <w:t>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病理诊断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病理诊断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心血管内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心血管内科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针灸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针灸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推拿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推拿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耳鼻喉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耳鼻喉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儿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儿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肿瘤外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肿瘤外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康复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康复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泌尿外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泌尿外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神经外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神经外科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重症医学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重症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急诊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急救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高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1" w:firstLine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长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县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18"/>
                <w:szCs w:val="18"/>
              </w:rPr>
              <w:t>保院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仿宋_GB2312;仿宋" w:hAnsi="仿宋_GB2312;仿宋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"/>
                <w:sz w:val="18"/>
                <w:szCs w:val="18"/>
              </w:rPr>
              <w:t>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执业范围：妇产科或儿科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病理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病理学或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超室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学影像或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护理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护理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cs="宋体"/>
                <w:sz w:val="18"/>
                <w:szCs w:val="18"/>
              </w:rPr>
            </w:pPr>
            <w:r>
              <w:rPr>
                <w:rFonts w:cs="宋体" w:ascii="黑体" w:hAnsi="黑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麻醉科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麻醉学或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副高及以上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48:00Z</dcterms:created>
  <dc:creator>mei</dc:creator>
  <dc:description/>
  <dc:language>en-US</dc:language>
  <cp:lastModifiedBy>Administrator</cp:lastModifiedBy>
  <cp:lastPrinted>2015-11-09T08:51:00Z</cp:lastPrinted>
  <dcterms:modified xsi:type="dcterms:W3CDTF">2015-11-16T07:42:2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