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0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上半年重庆市荣昌区招聘拟聘用人员公示表</w:t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1016"/>
        <w:gridCol w:w="590"/>
        <w:gridCol w:w="3826"/>
        <w:gridCol w:w="746"/>
        <w:gridCol w:w="633"/>
        <w:gridCol w:w="1598"/>
        <w:gridCol w:w="1131"/>
        <w:gridCol w:w="983"/>
        <w:gridCol w:w="975"/>
        <w:gridCol w:w="893"/>
        <w:gridCol w:w="99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序号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性别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出生　　　　　　　　　　　　　　　　　　　　年月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学历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学位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毕业院校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专业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毕业时间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拟聘单位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拟聘岗位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考核成绩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欧洪木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89.0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妇幼保健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儿科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0.6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文程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0.1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医学影像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放射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7.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李俊洁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0.0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川北医学院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医学影像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放射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7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陈娟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83.1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川北医学院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医学检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07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检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谢方姣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1.1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医学检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检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6.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邱晓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2.0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康复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1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古正凤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87.1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研究生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硕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内科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内科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2.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王德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88.0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研究生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硕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大连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外科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4.0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外科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79.6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李明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3.0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贵州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药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人民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药剂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79.2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曾德春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71.1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徐州医学院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麻醉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中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麻醉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1.2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刘沼君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2.0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医科大学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5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中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内科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83.2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李江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0.0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士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新乡医学院</w:t>
            </w: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三全学院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临床医学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2013.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中医院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五官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72.2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333333"/>
      <w:u w:val="none"/>
    </w:rPr>
  </w:style>
  <w:style w:type="character" w:styleId="HTML">
    <w:name w:val="HTML 缩写"/>
    <w:basedOn w:val="Style11"/>
    <w:qFormat/>
    <w:rPr/>
  </w:style>
  <w:style w:type="character" w:styleId="VisitedInternetLink">
    <w:name w:val="FollowedHyperlink"/>
    <w:basedOn w:val="Style11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24:00Z</dcterms:created>
  <dc:creator>Administrator</dc:creator>
  <dc:description/>
  <dc:language>en-US</dc:language>
  <cp:lastModifiedBy>Administrator</cp:lastModifiedBy>
  <dcterms:modified xsi:type="dcterms:W3CDTF">2015-09-14T06:48:03Z</dcterms:modified>
  <cp:revision>2</cp:revision>
  <dc:subject/>
  <dc:title>肥西县2015年公开选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