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/>
      </w:pPr>
      <w:r>
        <w:rPr/>
        <w:t>2015</w:t>
      </w:r>
      <w:r>
        <w:rPr/>
        <w:t>年前锋区考核招聘卫生专业技术人员职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215"/>
        <w:gridCol w:w="789"/>
        <w:gridCol w:w="542"/>
        <w:gridCol w:w="527"/>
        <w:gridCol w:w="770"/>
        <w:gridCol w:w="527"/>
        <w:gridCol w:w="769"/>
        <w:gridCol w:w="5679"/>
        <w:gridCol w:w="1787"/>
      </w:tblGrid>
      <w:tr>
        <w:trPr>
          <w:trHeight w:val="563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序号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招聘单位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经费渠道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岗位类别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岗位名称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招聘名额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龄要求</w:t>
            </w:r>
          </w:p>
        </w:tc>
        <w:tc>
          <w:tcPr>
            <w:tcW w:w="5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招聘岗位资格条件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20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1002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前锋区妇幼保健计划生育服务中心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前锋区卫生和计划生育局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定额补助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技岗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儿科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儿科学专业的普通高校全日制（含普通高等院校成人教育全日制脱产班）大学本科学历，并取得学士学位的人员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普通高等教育全日制（含普通高等院校成人教育全日制脱产班）大学本科及以上学历，具有执业医师资格证书、且执业范围为儿科专业的人员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省级及以上卫生计生行政部门颁发的《住院医师规范化培训合格证书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报考条件之一均可报考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龄计算截止时间为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日</w:t>
            </w:r>
          </w:p>
        </w:tc>
      </w:tr>
      <w:tr>
        <w:trPr>
          <w:trHeight w:val="70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妇产科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普通高等教育全日制（含普通高等院校成人教育全日制脱产班）大学本科及以上学历，具有执业医师资格证书、且执业范围为妇产科专业的人员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省级及以上卫生计生行政部门颁发的《住院医师规范化培训合格证书》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报考条件之一均可报考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龄计算截止时间为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日</w:t>
            </w:r>
          </w:p>
        </w:tc>
      </w:tr>
      <w:tr>
        <w:trPr>
          <w:trHeight w:val="101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麻醉或影像科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麻醉学或医学影像学专业的普通高校全日制（含普通高等院校成人教育全日制脱产班）大学本科学历，并取得学士学位的人员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普通高等教育全日制（含普通高等院校成人教育全日制脱产班）大学本科及以上学历，具有执业医师资格证书、且执业范围为医学影像和放射治疗专业或麻醉专业的人员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省级及以上卫生计生行政部门颁发的《住院医师规范化培训合格证书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报考条件之一均可报考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龄计算截止时间为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日</w:t>
            </w:r>
          </w:p>
        </w:tc>
      </w:tr>
      <w:tr>
        <w:trPr>
          <w:trHeight w:val="1129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前锋区人民医院</w:t>
            </w:r>
          </w:p>
          <w:p>
            <w:pPr>
              <w:pStyle w:val="Normal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前锋区卫生和计划生育局</w:t>
            </w:r>
          </w:p>
          <w:p>
            <w:pPr>
              <w:pStyle w:val="Normal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定额补助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技岗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口腔或眼耳鼻喉科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口腔医学专业的普通高校全日制（含普通高等院校成人教育全日制脱产班）大学本科学历，并取得学士学位的人员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普通高等教育全日制（含普通高等院校成人教育全日制脱产班）大学本科及以上学历，具有执业医师资格证书、且执业范围为口腔专业或眼耳鼻咽喉科专业的人员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省级及以上卫生计生行政部门颁发的《住院医师规范化培训合格证书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报考条件之一均可报考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龄计算截止时间为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日</w:t>
            </w:r>
          </w:p>
        </w:tc>
      </w:tr>
      <w:tr>
        <w:trPr>
          <w:trHeight w:val="85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儿科或康复科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儿科学或康复治疗学专业的普通高校全日制（含普通高等院校成人教育全日制脱产班）大学本科学历，并取得学士学位的人员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普通高等教育全日制（含普通高等院校成人教育全日制脱产班）大学本科及以上学历，具有执业医师资格证书、且执业范围为儿科专业或康复医学专业的人员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省级及以上卫生计生行政部门颁发的《住院医师规范化培训合格证书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报考条件之一均可报考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龄计算截止时间为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日</w:t>
            </w:r>
          </w:p>
        </w:tc>
      </w:tr>
      <w:tr>
        <w:trPr>
          <w:trHeight w:val="99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;SimSun" w:hAnsi="宋体;SimSun" w:eastAsia="Times New Roman" w:cs="宋体;SimSun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影像或检验科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医学影像学或医学检验专业的普通高校全日制（含普通高等院校成人教育全日制脱产班）大学本科学历，并取得学士学位的人员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普通高等教育全日制（含普通高等院校成人教育全日制脱产班）大学本科及以上学历，具有执业医师资格证书、且执业范围为医学影像和放射治疗专业或医学检验专业的人员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省级及以上卫生计生行政部门颁发的《住院医师规范化培训合格证书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报考条件之一均可报考。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.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龄计算截止时间为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日</w:t>
            </w:r>
          </w:p>
        </w:tc>
      </w:tr>
      <w:tr>
        <w:trPr>
          <w:trHeight w:val="11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前锋区乡镇卫生院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前锋区卫生和计划生育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定额补助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专技岗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临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距国家法定退休年龄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周年以上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取得执业（助理）医师及以上资格证书的人员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龄计算截止时间为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5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日</w:t>
            </w:r>
          </w:p>
        </w:tc>
      </w:tr>
    </w:tbl>
    <w:p>
      <w:pPr>
        <w:sectPr>
          <w:type w:val="nextPage"/>
          <w:pgSz w:orient="landscape" w:w="16838" w:h="11906"/>
          <w:pgMar w:left="1701" w:right="2041" w:gutter="0" w:header="0" w:top="1531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56:00Z</dcterms:created>
  <dc:creator>Administrator</dc:creator>
  <dc:description/>
  <cp:keywords/>
  <dc:language>en-US</dc:language>
  <cp:lastModifiedBy>Administrator</cp:lastModifiedBy>
  <dcterms:modified xsi:type="dcterms:W3CDTF">2015-08-28T07:57:00Z</dcterms:modified>
  <cp:revision>2</cp:revision>
  <dc:subject/>
  <dc:title/>
</cp:coreProperties>
</file>