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17"/>
        <w:gridCol w:w="418"/>
        <w:gridCol w:w="1518"/>
        <w:gridCol w:w="918"/>
        <w:gridCol w:w="540"/>
        <w:gridCol w:w="1274"/>
        <w:gridCol w:w="996"/>
        <w:gridCol w:w="677"/>
        <w:gridCol w:w="718"/>
        <w:gridCol w:w="718"/>
        <w:gridCol w:w="718"/>
        <w:gridCol w:w="530"/>
      </w:tblGrid>
      <w:tr>
        <w:trPr>
          <w:tblHeader w:val="true"/>
          <w:trHeight w:val="511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号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5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准考证号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学历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聘用单位及职位代码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现工作单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（在读院校）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专业</w:t>
            </w:r>
          </w:p>
        </w:tc>
        <w:tc>
          <w:tcPr>
            <w:tcW w:w="21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考试成绩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blHeader w:val="true"/>
          <w:trHeight w:val="511" w:hRule="atLeast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15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笔试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面试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总分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王婷婷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22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0.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医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9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4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7.7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尤洁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73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2.0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1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医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5.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9.6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杨华芳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603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5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苏州市吴江区盛泽社区卫生服务中心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9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1.8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0.4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宋冬梅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51500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78.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硕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研究生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市贾汪区人民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内科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6.8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5.4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杨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10853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7.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硕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研究生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南京医科大学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神经病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4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2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蒋婷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3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1.0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医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9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3.5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吴佳怡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705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2.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医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5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7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3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姜小树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31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0.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安徽理工大学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7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6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8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递补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鞠璨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40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2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2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南京医科大学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1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3.8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7.4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钟科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61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2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安徽理工大学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0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7.4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8.7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顾乐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10912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1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徐州医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麻醉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7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94.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0.6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陆艳萍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92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5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麻醉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5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92.8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3.9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王晶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10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6.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2.1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戚玲玲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43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4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专业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1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93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2.3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钱丹娟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82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0.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大学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7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0.8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6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汤晓芬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626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5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1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4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7.8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7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李熠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1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5.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3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8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7.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7.6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8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张轶群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51493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2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安徽省亳州市人民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2.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程界山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70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3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6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8.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6.1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陈睿韬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163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2.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2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8.0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1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朱思清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162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0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苏州市永鼎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0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6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3.3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怀孕暂缓录用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2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费娟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162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0.0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2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1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1.8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93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3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钮怡佳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111311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95.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大专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联合职业技术学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医学影像技术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1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0.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5.8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4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汤晨鸣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2015010420824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1989.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本科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A15-04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江苏盛泽医院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4.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83.4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78.7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7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2:00Z</dcterms:created>
  <dc:creator>Administrator</dc:creator>
  <dc:description/>
  <dc:language>en-US</dc:language>
  <cp:lastModifiedBy>Administrator</cp:lastModifiedBy>
  <dcterms:modified xsi:type="dcterms:W3CDTF">2015-08-25T08:22:41Z</dcterms:modified>
  <cp:revision>2</cp:revision>
  <dc:subject/>
  <dc:title>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