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562"/>
        <w:gridCol w:w="2694"/>
        <w:gridCol w:w="1756"/>
        <w:gridCol w:w="1562"/>
      </w:tblGrid>
      <w:tr>
        <w:trPr>
          <w:trHeight w:val="705" w:hRule="atLeast"/>
        </w:trPr>
        <w:tc>
          <w:tcPr>
            <w:tcW w:w="8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丹徒区卫生事业单位招聘工作人员面试入围名单</w:t>
            </w:r>
          </w:p>
        </w:tc>
      </w:tr>
      <w:tr>
        <w:trPr>
          <w:trHeight w:val="1905" w:hRule="atLeast"/>
        </w:trPr>
        <w:tc>
          <w:tcPr>
            <w:tcW w:w="8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根据招聘公告有关规定，现将镇江市丹徒区卫生系统事业单位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公开招聘专业技术人员笔试成绩及面试入围名单公示如下，表中红色字体标注人员为进入面试人选。请入围面试的人员于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日（周日）上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前带身份证、笔试准考证（缺一不可）到丹徒卫校参加面试，逾期视为自动放弃。联系电话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88982412 </w:t>
            </w:r>
          </w:p>
        </w:tc>
      </w:tr>
      <w:tr>
        <w:trPr>
          <w:trHeight w:val="49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应聘岗位及代码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准考证号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笔试成绩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中医科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80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63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中医科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80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0800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080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医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080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中药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药剂科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90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79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中药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药剂科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90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中药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剂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090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卫生防疫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50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57.5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医学影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医学影像科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40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医学检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检验科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70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97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医学检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检验科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70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医学检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检验科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70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64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医学检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检验科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70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63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检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验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070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检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验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0700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检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验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0700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检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验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070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医学检验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验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缺考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药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药剂科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300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药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药剂科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301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剂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030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剂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030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剂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030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剂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030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剂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030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剂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030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剂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0300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剂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030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剂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030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剂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药剂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030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麻醉科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20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71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麻醉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缺考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生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10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84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生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10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生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10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79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生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10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生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100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73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生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10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72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生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100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72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生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10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72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生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10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生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101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1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医生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0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010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医生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缺考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1000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77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1002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77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1001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75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20151000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71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0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2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2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0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2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0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0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1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1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2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0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0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2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1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0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1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1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2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2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</w:tr>
      <w:tr>
        <w:trPr>
          <w:trHeight w:val="3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护理学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临床护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510018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02:00Z</dcterms:created>
  <dc:creator>雨林木风</dc:creator>
  <dc:description/>
  <cp:keywords/>
  <dc:language>en-US</dc:language>
  <cp:lastModifiedBy>雨林木风</cp:lastModifiedBy>
  <dcterms:modified xsi:type="dcterms:W3CDTF">2015-08-19T03:02:00Z</dcterms:modified>
  <cp:revision>1</cp:revision>
  <dc:subject/>
  <dc:title>丹徒区卫生事业单位招聘工作人员面试入围名单</dc:title>
</cp:coreProperties>
</file>