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广西柳州市</w:t>
      </w:r>
      <w:r>
        <w:rPr>
          <w:szCs w:val="21"/>
        </w:rPr>
        <w:t>2015</w:t>
      </w:r>
      <w:r>
        <w:rPr>
          <w:szCs w:val="21"/>
        </w:rPr>
        <w:t>医师技能考试成绩名单</w:t>
      </w:r>
      <w:r>
        <w:rPr>
          <w:szCs w:val="21"/>
        </w:rPr>
        <w:t>(7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</w:t>
      </w:r>
      <w:r>
        <w:rPr>
          <w:szCs w:val="21"/>
        </w:rPr>
        <w:t>)</w:t>
      </w:r>
      <w:r>
        <w:rPr>
          <w:szCs w:val="21"/>
        </w:rPr>
        <w:t>：</w:t>
      </w:r>
    </w:p>
    <w:tbl>
      <w:tblPr>
        <w:tblW w:w="17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758"/>
        <w:gridCol w:w="692"/>
        <w:gridCol w:w="692"/>
        <w:gridCol w:w="905"/>
        <w:gridCol w:w="692"/>
        <w:gridCol w:w="4802"/>
        <w:gridCol w:w="7807"/>
      </w:tblGrid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序列号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报名序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姓名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报考类别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技能考核成绩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单位名称</w:t>
            </w:r>
          </w:p>
        </w:tc>
        <w:tc>
          <w:tcPr>
            <w:tcW w:w="7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7"/>
                <w:kern w:val="0"/>
                <w:szCs w:val="21"/>
              </w:rPr>
              <w:t>地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俊卿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太阳村镇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红岩路一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4-3-7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娜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城中区潭中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荣军路东三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林宇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南区银山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银山小区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潘萍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龙城中学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阳和大道北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8-3-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谢洪珍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洛埠镇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覃红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十一冶第二社区卫生服务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十一冶第二社区卫生服务站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廖春壮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太阳村镇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太阳村镇卫生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香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和平医院河西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龙春荣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乘龙社区卫生服务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上游路配电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-3-601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黄斯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矿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省柳州市柳南区柳邕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6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州矿建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龙亮央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华庭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西江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锋海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十一冶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河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莉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十一冶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北区北雀路十三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覃振宇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家文诊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阳光花园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梁小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南环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邕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6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董静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东大肛肠中西医结合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磨滩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9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天鹅湖小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-2-602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8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蒋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尔安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荣新路白云别墅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叶高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城站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9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二空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廖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运骨伤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城中区文华路龙腾阁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-3-15-5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彭臻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运骨伤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滨江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陈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运骨伤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城站路东站二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-2-6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杨冬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华美医疗美容门诊部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南宁市五象大道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3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滨江丽景花园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梁晖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按摩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革新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1-1-4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罗婵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二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太路柳太苑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-2-502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5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梁照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羊角山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锦绣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一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熊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康乐口腔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三中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康乐口腔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金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康乐口腔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三中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康乐口腔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卢树菊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康乐口腔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三中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康乐口腔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汪萍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北区长塘镇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北区鹧鸪江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 长塘卫生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霜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康平医疗服务管理有限责任公司第三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江县流山镇开发区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唐斌云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西江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葛群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西江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西江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8-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州西江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景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金嗓子有限责任公司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跃进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罗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贰运白沙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白沙大道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州贰运白沙医院妇科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何丽姣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贰运白沙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贰运白沙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欧玉燕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贰运白沙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柳北区雅儒路西四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盛庭苑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02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古礼金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雒容镇中心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雒容镇中心卫生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龙云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雒容镇中心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雒容镇容庆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0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卢芬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福康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蝴蝶山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香榭花都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-2-2-2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傅桂泉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福康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燎原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0-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李丽霞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福康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鱼峰区盛天龙湾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0-18-1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潘柳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空医院和谐门诊部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航四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和谐家园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层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邱宏来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城站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魏云燕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空医院和谐门诊部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柳南区航四路和谐家园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二空医院和谐门诊部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李罡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北区解放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三中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劳超芬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北区胜利宏力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北雀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7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胜利宏力社区卫生服务中心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5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柯妮娜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金鹅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白云路元宝山新村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4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春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柳南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城站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曹云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银山街道社区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银山街道社区服务中心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朱凤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柳健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太阳村镇西鹅乡文笔村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秋限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驾鹤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古亭大道香港新城盘龙苑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座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02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孙翠娥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丽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箭盘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姚宇枫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丽人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南站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州丽人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余超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北区沙塘镇中心卫生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北区沙塘镇沙塘街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1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珊珊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北区胜利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北区胜利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北区胜利社区卫生服务中心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2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何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雀儿山卫生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城中区高新一路北二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-2-28-1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陆海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云屏社区卫生服务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北区滨江世纪城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0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姜莉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前锋东社区卫生服务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何碧霞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乘龙社区卫生服务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鱼峰区屏山大道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86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5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荣军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工颐华城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-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贾艺林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驾鹤社区卫生服务中心红锋站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鱼峰区屏山大道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1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刘奇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胜利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鱼峰区屏山大道北四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30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曾燕婷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河西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南区河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柳微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孔国光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河西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覃曾创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河西街道社区卫生服务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五菱医院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黄清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口腔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二运骨伤医院河北新村卫生所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江县汇元大厦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单元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401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8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余弘多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中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西江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羊角山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覃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地质职工医院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洛维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6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顾小利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郑文彬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王海波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蓝剑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王然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黄冬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潭中西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之一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蒋志宇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疾控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柳州市柳南区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李嘉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南宁铁路局疾控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南区南站路四号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5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凤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公共卫生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补考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南宁铁路局疾病预防控制中心</w:t>
            </w:r>
          </w:p>
        </w:tc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市柳南区南站路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号南宁铁路局疾病预防控制中心医</w:t>
            </w: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|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学教育网搜集整理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8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韦勇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9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79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秦凭锋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女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0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黄健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1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潘建敏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潘著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陈海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  <w:tr>
        <w:trPr>
          <w:trHeight w:val="285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8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7"/>
                <w:kern w:val="0"/>
                <w:szCs w:val="21"/>
              </w:rPr>
              <w:t>232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唐建明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男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临床医学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合格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医院</w:t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7"/>
                <w:kern w:val="0"/>
                <w:szCs w:val="21"/>
              </w:rPr>
              <w:t>广西柳州监狱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1">
    <w:name w:val="table1"/>
    <w:basedOn w:val="Normal"/>
    <w:qFormat/>
    <w:pPr>
      <w:widowControl/>
      <w:pBdr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earall">
    <w:name w:val="clearal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g1">
    <w:name w:val="bg1"/>
    <w:basedOn w:val="Normal"/>
    <w:qFormat/>
    <w:pPr>
      <w:widowControl/>
      <w:shd w:fill="F7F8F2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d1">
    <w:name w:val="td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d2">
    <w:name w:val="td2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">
    <w:name w:val="bann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hbg">
    <w:name w:val="dh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Ybg">
    <w:name w:val="y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Ybg1">
    <w:name w:val="ybg_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dbg">
    <w:name w:val="hdbg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1">
    <w:name w:val="bor1"/>
    <w:basedOn w:val="Normal"/>
    <w:qFormat/>
    <w:pPr>
      <w:widowControl/>
      <w:pBdr>
        <w:top w:val="single" w:sz="6" w:space="1" w:color="CCC6C6"/>
        <w:left w:val="single" w:sz="6" w:space="1" w:color="CCC6C6"/>
        <w:bottom w:val="single" w:sz="6" w:space="1" w:color="CCC6C6"/>
        <w:right w:val="single" w:sz="6" w:space="1" w:color="CCC6C6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2">
    <w:name w:val="bor2"/>
    <w:basedOn w:val="Normal"/>
    <w:qFormat/>
    <w:pPr>
      <w:widowControl/>
      <w:pBdr>
        <w:top w:val="single" w:sz="6" w:space="0" w:color="CCC6C6"/>
        <w:left w:val="single" w:sz="6" w:space="0" w:color="CCC6C6"/>
        <w:bottom w:val="single" w:sz="6" w:space="0" w:color="CCC6C6"/>
        <w:right w:val="single" w:sz="6" w:space="0" w:color="CCC6C6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4">
    <w:name w:val="bor4"/>
    <w:basedOn w:val="Normal"/>
    <w:qFormat/>
    <w:pPr>
      <w:widowControl/>
      <w:pBdr>
        <w:top w:val="single" w:sz="6" w:space="0" w:color="CCC6C6"/>
        <w:left w:val="single" w:sz="6" w:space="0" w:color="CCC6C6"/>
        <w:right w:val="single" w:sz="6" w:space="0" w:color="CCC6C6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5">
    <w:name w:val="bor5"/>
    <w:basedOn w:val="Normal"/>
    <w:qFormat/>
    <w:pPr>
      <w:widowControl/>
      <w:pBdr>
        <w:left w:val="single" w:sz="6" w:space="0" w:color="CCC6C6"/>
        <w:bottom w:val="single" w:sz="6" w:space="0" w:color="CCC6C6"/>
        <w:right w:val="single" w:sz="6" w:space="0" w:color="CCC6C6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bg">
    <w:name w:val="abg"/>
    <w:basedOn w:val="Normal"/>
    <w:qFormat/>
    <w:pPr>
      <w:widowControl/>
      <w:pBdr>
        <w:top w:val="single" w:sz="6" w:space="0" w:color="FEAE2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bg1">
    <w:name w:val="abg_1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Title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FFFFFF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Bg2">
    <w:name w:val="bg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Bg3">
    <w:name w:val="bg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Lobg">
    <w:name w:val="lo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17"/>
      <w:kern w:val="0"/>
      <w:sz w:val="24"/>
      <w:szCs w:val="24"/>
    </w:rPr>
  </w:style>
  <w:style w:type="paragraph" w:styleId="Lobg2">
    <w:name w:val="lobg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pacing w:val="17"/>
      <w:kern w:val="0"/>
      <w:sz w:val="24"/>
      <w:szCs w:val="24"/>
    </w:rPr>
  </w:style>
  <w:style w:type="paragraph" w:styleId="Copy">
    <w:name w:val="copy"/>
    <w:basedOn w:val="Normal"/>
    <w:qFormat/>
    <w:pPr>
      <w:widowControl/>
      <w:spacing w:lineRule="atLeast" w:line="335" w:before="280" w:after="280"/>
      <w:jc w:val="left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Copy1">
    <w:name w:val="copy_1"/>
    <w:basedOn w:val="Normal"/>
    <w:qFormat/>
    <w:pPr>
      <w:widowControl/>
      <w:spacing w:lineRule="atLeast" w:line="335" w:before="280" w:after="280"/>
      <w:jc w:val="left"/>
    </w:pPr>
    <w:rPr>
      <w:rFonts w:ascii="宋体;SimSun" w:hAnsi="宋体;SimSun" w:eastAsia="宋体;SimSun" w:cs="宋体;SimSun"/>
      <w:spacing w:val="33"/>
      <w:kern w:val="0"/>
      <w:sz w:val="24"/>
      <w:szCs w:val="24"/>
    </w:rPr>
  </w:style>
  <w:style w:type="paragraph" w:styleId="List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2">
    <w:name w:val="list2"/>
    <w:basedOn w:val="Normal"/>
    <w:qFormat/>
    <w:pPr>
      <w:widowControl/>
      <w:pBdr>
        <w:bottom w:val="dotted" w:sz="6" w:space="0" w:color="BBBBB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3">
    <w:name w:val="list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4">
    <w:name w:val="list4"/>
    <w:basedOn w:val="Normal"/>
    <w:qFormat/>
    <w:pPr>
      <w:widowControl/>
      <w:pBdr>
        <w:top w:val="dotted" w:sz="6" w:space="0" w:color="BBBBB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op">
    <w:name w:val="ato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r3">
    <w:name w:val="bor3"/>
    <w:basedOn w:val="Normal"/>
    <w:qFormat/>
    <w:pPr>
      <w:widowControl/>
      <w:pBdr>
        <w:top w:val="double" w:sz="6" w:space="0" w:color="D1D1D1"/>
        <w:left w:val="double" w:sz="6" w:space="0" w:color="D1D1D1"/>
        <w:bottom w:val="double" w:sz="6" w:space="0" w:color="D1D1D1"/>
        <w:right w:val="double" w:sz="6" w:space="0" w:color="D1D1D1"/>
      </w:pBdr>
      <w:spacing w:before="280" w:after="84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bg">
    <w:name w:val="sbg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tha">
    <w:name w:val="patha"/>
    <w:basedOn w:val="Normal"/>
    <w:qFormat/>
    <w:pPr>
      <w:widowControl/>
      <w:pBdr>
        <w:bottom w:val="dotted" w:sz="6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rdh">
    <w:name w:val="erdh"/>
    <w:basedOn w:val="Normal"/>
    <w:qFormat/>
    <w:pPr>
      <w:widowControl/>
      <w:shd w:fill="EBEBEB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pa">
    <w:name w:val="tp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pb">
    <w:name w:val="tpb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bg">
    <w:name w:val="h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col">
    <w:name w:val="ch_col"/>
    <w:basedOn w:val="Normal"/>
    <w:qFormat/>
    <w:pPr>
      <w:widowControl/>
      <w:pBdr>
        <w:top w:val="single" w:sz="6" w:space="0" w:color="CCC6C6"/>
        <w:left w:val="single" w:sz="6" w:space="0" w:color="CCC6C6"/>
        <w:bottom w:val="single" w:sz="6" w:space="0" w:color="CCC6C6"/>
        <w:right w:val="single" w:sz="6" w:space="0" w:color="CCC6C6"/>
      </w:pBdr>
      <w:spacing w:lineRule="atLeast" w:line="402" w:before="0" w:after="84"/>
      <w:ind w:left="33" w:right="33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lsubcol">
    <w:name w:val="col_subcol"/>
    <w:basedOn w:val="Normal"/>
    <w:qFormat/>
    <w:pPr>
      <w:widowControl/>
      <w:pBdr>
        <w:top w:val="single" w:sz="6" w:space="0" w:color="CCC6C6"/>
        <w:left w:val="single" w:sz="6" w:space="0" w:color="CCC6C6"/>
        <w:bottom w:val="single" w:sz="6" w:space="0" w:color="CCC6C6"/>
        <w:right w:val="single" w:sz="6" w:space="0" w:color="CCC6C6"/>
      </w:pBdr>
      <w:spacing w:lineRule="atLeast" w:line="402" w:before="0" w:after="84"/>
      <w:ind w:left="33" w:right="33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r1">
    <w:name w:val="nr_1"/>
    <w:basedOn w:val="Normal"/>
    <w:qFormat/>
    <w:pPr>
      <w:widowControl/>
      <w:spacing w:lineRule="atLeast" w:line="402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ogousuggfeedbackquan">
    <w:name w:val="sogou_sugg_feedbackquan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ogoutip">
    <w:name w:val="sogoutip"/>
    <w:basedOn w:val="Normal"/>
    <w:qFormat/>
    <w:pPr>
      <w:widowControl/>
      <w:spacing w:lineRule="atLeast" w:line="301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Sogoubottom">
    <w:name w:val="sogoubottom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optboxbg">
    <w:name w:val="extoptboxb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optbox">
    <w:name w:val="extoptbox"/>
    <w:basedOn w:val="Normal"/>
    <w:qFormat/>
    <w:pPr>
      <w:widowControl/>
      <w:spacing w:lineRule="atLeast" w:line="368"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Extfeedback">
    <w:name w:val="extfeedback"/>
    <w:basedOn w:val="Normal"/>
    <w:qFormat/>
    <w:pPr>
      <w:widowControl/>
      <w:pBdr>
        <w:top w:val="single" w:sz="6" w:space="3" w:color="CCCCCC"/>
      </w:pBdr>
      <w:spacing w:before="67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noticebg">
    <w:name w:val="extnoticebg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notice">
    <w:name w:val="extnotice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3"/>
      <w:szCs w:val="23"/>
    </w:rPr>
  </w:style>
  <w:style w:type="paragraph" w:styleId="Extconfirm">
    <w:name w:val="extconfirm"/>
    <w:basedOn w:val="Normal"/>
    <w:qFormat/>
    <w:pPr>
      <w:widowControl/>
      <w:pBdr>
        <w:top w:val="single" w:sz="6" w:space="0" w:color="89B4E1"/>
        <w:left w:val="single" w:sz="6" w:space="0" w:color="89B4E1"/>
        <w:bottom w:val="single" w:sz="6" w:space="0" w:color="89B4E1"/>
        <w:right w:val="single" w:sz="6" w:space="0" w:color="89B4E1"/>
      </w:pBdr>
      <w:shd w:fill="D7E5ED" w:val="clear"/>
      <w:spacing w:lineRule="atLeast" w:line="385"/>
      <w:ind w:left="335" w:right="335" w:hanging="0"/>
      <w:jc w:val="left"/>
    </w:pPr>
    <w:rPr>
      <w:rFonts w:ascii="宋体;SimSun" w:hAnsi="宋体;SimSun" w:eastAsia="宋体;SimSun" w:cs="宋体;SimSun"/>
      <w:b/>
      <w:bCs/>
      <w:color w:val="515F68"/>
      <w:kern w:val="0"/>
      <w:sz w:val="24"/>
      <w:szCs w:val="24"/>
    </w:rPr>
  </w:style>
  <w:style w:type="paragraph" w:styleId="Closenotice">
    <w:name w:val="closenotice"/>
    <w:basedOn w:val="Normal"/>
    <w:qFormat/>
    <w:pPr>
      <w:widowControl/>
      <w:pBdr>
        <w:top w:val="single" w:sz="6" w:space="0" w:color="B1CBE8"/>
        <w:left w:val="single" w:sz="6" w:space="0" w:color="B1CBE8"/>
        <w:bottom w:val="single" w:sz="6" w:space="0" w:color="B1CBE8"/>
        <w:right w:val="single" w:sz="6" w:space="0" w:color="B1CBE8"/>
      </w:pBdr>
      <w:shd w:fill="FFFFFF" w:val="clear"/>
      <w:spacing w:lineRule="atLeast" w:line="2400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overlaymacffbghack">
    <w:name w:val="ext_overlaymacffbgha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xtoverlaybg">
    <w:name w:val="ext_overlaybg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cconfigpop">
    <w:name w:val="rec-config-pop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B6B6B6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2383E7"/>
      <w:kern w:val="0"/>
      <w:sz w:val="20"/>
      <w:szCs w:val="20"/>
    </w:rPr>
  </w:style>
  <w:style w:type="paragraph" w:styleId="Recconfigpop1">
    <w:name w:val="rec-config-pop1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B6B6B6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686868"/>
      <w:kern w:val="0"/>
      <w:sz w:val="20"/>
      <w:szCs w:val="20"/>
    </w:rPr>
  </w:style>
  <w:style w:type="paragraph" w:styleId="Recblue">
    <w:name w:val="rec-blu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2383E7"/>
      <w:kern w:val="0"/>
      <w:sz w:val="24"/>
      <w:szCs w:val="24"/>
    </w:rPr>
  </w:style>
  <w:style w:type="paragraph" w:styleId="Recconfigpop6">
    <w:name w:val="rec-config-pop6"/>
    <w:basedOn w:val="Normal"/>
    <w:qFormat/>
    <w:pPr>
      <w:widowControl/>
      <w:pBdr>
        <w:top w:val="single" w:sz="6" w:space="0" w:color="DADADA"/>
        <w:left w:val="single" w:sz="6" w:space="0" w:color="DADADA"/>
        <w:bottom w:val="single" w:sz="6" w:space="0" w:color="B6B6B6"/>
        <w:right w:val="single" w:sz="6" w:space="0" w:color="DADAD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color w:val="686868"/>
      <w:kern w:val="0"/>
      <w:sz w:val="20"/>
      <w:szCs w:val="20"/>
    </w:rPr>
  </w:style>
  <w:style w:type="paragraph" w:styleId="Recconfigoption">
    <w:name w:val="rec-config-option"/>
    <w:basedOn w:val="Normal"/>
    <w:qFormat/>
    <w:pPr>
      <w:widowControl/>
      <w:pBdr>
        <w:bottom w:val="dashed" w:sz="6" w:space="3" w:color="D9D9D9"/>
      </w:pBdr>
      <w:spacing w:lineRule="atLeast" w:line="368"/>
      <w:ind w:left="502" w:right="167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cfeedback">
    <w:name w:val="rec-feedback"/>
    <w:basedOn w:val="Normal"/>
    <w:qFormat/>
    <w:pPr>
      <w:widowControl/>
      <w:spacing w:lineRule="atLeast" w:line="234" w:before="167" w:after="0"/>
      <w:ind w:left="251" w:hanging="0"/>
      <w:jc w:val="left"/>
    </w:pPr>
    <w:rPr>
      <w:rFonts w:ascii="宋体;SimSun" w:hAnsi="宋体;SimSun" w:eastAsia="宋体;SimSun" w:cs="宋体;SimSun"/>
      <w:b/>
      <w:bCs/>
      <w:color w:val="686868"/>
      <w:kern w:val="0"/>
      <w:sz w:val="24"/>
      <w:szCs w:val="24"/>
    </w:rPr>
  </w:style>
  <w:style w:type="paragraph" w:styleId="Sogousuggfeedbackquan1">
    <w:name w:val="sogou_sugg_feedbackquan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ogoutip1">
    <w:name w:val="sogoutip1"/>
    <w:basedOn w:val="Normal"/>
    <w:qFormat/>
    <w:pPr>
      <w:widowControl/>
      <w:spacing w:lineRule="atLeast" w:line="301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3:00Z</dcterms:created>
  <dc:creator>2011qian</dc:creator>
  <dc:description/>
  <cp:keywords/>
  <dc:language>en-US</dc:language>
  <cp:lastModifiedBy>2011qian</cp:lastModifiedBy>
  <dcterms:modified xsi:type="dcterms:W3CDTF">2015-07-20T08:43:00Z</dcterms:modified>
  <cp:revision>2</cp:revision>
  <dc:subject/>
  <dc:title/>
</cp:coreProperties>
</file>