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  <w:t>2015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年开封市市直医疗卫生单位公开招聘纳入编制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管理工作人员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考试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专业分类目录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</w:rPr>
        <w:t>文秘类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汉语言文学、文秘、对外汉语、中国语言文化、应用语言学、新闻学、哲学、逻辑学、伦理学、马克思主义理论、社会学、政治学、历史学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二、</w:t>
      </w:r>
      <w:r>
        <w:rPr>
          <w:rFonts w:ascii="仿宋_GB2312" w:hAnsi="仿宋_GB2312" w:eastAsia="仿宋_GB2312"/>
          <w:sz w:val="28"/>
          <w:szCs w:val="28"/>
        </w:rPr>
        <w:t>体育学类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体育教育（旧专业为体育教育、警察体育）、运动训练、社会体育、运动人体科学（旧专业为体育生物科学、体育保健康复）、民族传统体育（旧专业为武术）、运动康复与健康、休闲体育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1:03:02Z</dcterms:created>
  <dc:creator/>
  <dc:description/>
  <dc:language>en-US</dc:language>
  <cp:lastModifiedBy>Administrator</cp:lastModifiedBy>
  <cp:lastPrinted>2015-05-13T09:10:00Z</cp:lastPrinted>
  <dcterms:modified xsi:type="dcterms:W3CDTF">2015-05-13T01:17:49Z</dcterms:modified>
  <cp:revision>0</cp:revision>
  <dc:subject/>
  <dc:title>2015年开封市市直医疗卫生单位公开招聘纳入编制   管理工作人员专业分类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