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378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、陕西西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78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201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1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日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3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1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78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地点：长安大学校本部北院体育场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78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、四川成都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78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201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1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日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9:30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17:0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78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地点：克拉玛依酒店（新华大道三槐树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6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号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78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、北京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78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201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1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日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00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1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0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78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-SA"/>
        </w:rPr>
        <w:t>地点：清华大学工会俱乐部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22:00Z</dcterms:created>
  <dc:creator>Administrator</dc:creator>
  <dc:description/>
  <dc:language>en-US</dc:language>
  <cp:lastModifiedBy>Administrator</cp:lastModifiedBy>
  <dcterms:modified xsi:type="dcterms:W3CDTF">2015-03-30T09:22:31Z</dcterms:modified>
  <cp:revision>2</cp:revision>
  <dc:subject/>
  <dc:title>1、陕西西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