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90" w:before="150" w:after="0"/>
        <w:rPr>
          <w:b/>
          <w:b/>
          <w:bCs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附件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</w:p>
    <w:p>
      <w:pPr>
        <w:pStyle w:val="Style15"/>
        <w:keepNext w:val="false"/>
        <w:keepLines w:val="false"/>
        <w:widowControl/>
        <w:spacing w:lineRule="atLeast" w:line="390" w:before="150" w:after="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江安县事业单位</w:t>
      </w:r>
      <w:r>
        <w:rPr>
          <w:rFonts w:eastAsia="宋体" w:cs="宋体" w:ascii="宋体" w:hAnsi="宋体"/>
          <w:color w:val="000000"/>
          <w:sz w:val="21"/>
          <w:szCs w:val="21"/>
        </w:rPr>
        <w:t>2015</w:t>
      </w:r>
      <w:r>
        <w:rPr>
          <w:rFonts w:ascii="宋体" w:hAnsi="宋体" w:cs="宋体"/>
          <w:color w:val="000000"/>
          <w:sz w:val="21"/>
          <w:szCs w:val="21"/>
        </w:rPr>
        <w:t>年下半年公开考核招聘工作人员岗位情况表</w:t>
      </w:r>
    </w:p>
    <w:p>
      <w:pPr>
        <w:pStyle w:val="Normal"/>
        <w:rPr/>
      </w:pPr>
      <w:r>
        <w:rPr/>
      </w:r>
    </w:p>
    <w:tbl>
      <w:tblPr>
        <w:tblW w:w="8602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596"/>
        <w:gridCol w:w="504"/>
        <w:gridCol w:w="614"/>
        <w:gridCol w:w="1022"/>
        <w:gridCol w:w="498"/>
        <w:gridCol w:w="763"/>
        <w:gridCol w:w="1298"/>
        <w:gridCol w:w="494"/>
        <w:gridCol w:w="921"/>
        <w:gridCol w:w="701"/>
        <w:gridCol w:w="1191"/>
      </w:tblGrid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1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招聘岗位</w:t>
            </w:r>
          </w:p>
        </w:tc>
        <w:tc>
          <w:tcPr>
            <w:tcW w:w="102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49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招聘名额</w:t>
            </w:r>
          </w:p>
        </w:tc>
        <w:tc>
          <w:tcPr>
            <w:tcW w:w="347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条件要求</w:t>
            </w:r>
          </w:p>
        </w:tc>
        <w:tc>
          <w:tcPr>
            <w:tcW w:w="7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评方式</w:t>
            </w:r>
          </w:p>
        </w:tc>
        <w:tc>
          <w:tcPr>
            <w:tcW w:w="119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岗位名称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岗位类别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学历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102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条件要求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大年龄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江安中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中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1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中国语言文学、（一级学科）数学、英语语言文学、英语、（一级学科）政治学、政治经济学、（一级学科）历史学、（一级学科）地理学、（一级学科）化学、（一级学科）物理学、（一级学科）生物学、（一级学科）教育学、（一级学科）教育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高中教师资格证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职业技术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汽修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2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车辆工程、汽车维修工程教育、汽车服务工程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内取得相应教师资格证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职业技术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3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计算机科学与技术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内取得相应教师资格证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职业技术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4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设备与机械、化工分析与检测、（一级学科）化学工程与技术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内取得相应教师资格证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职业技术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理学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5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心理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内取得相应教师资格证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乡镇高中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中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6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中国语言文学、（一级学科）数学、英语语言文学、英语、（一级学科）政治学、政治经济学、（一级学科）历史学、（一级学科）地理学、（一级学科）化学、（一级学科）物理学、（一级学科）生物学、（一级学科）教育学、（一级学科）教育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高中教师资格证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四中、底蓬中学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，按考试总成绩从高到低依次选择任教学校。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乡镇义务教育学校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教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7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大学本科（学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150" w:after="2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音乐学、音乐教育、音乐表演、舞蹈学、舞蹈表演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音乐学、舞蹈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小学及以上教师资格证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课（含技能测试）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内在编教师不能报考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底蓬中学、迎安中学、铁清中心校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，按考试总成绩从高到低依次选择任教学校。 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人民医院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科医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8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大学本科（学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150" w:after="2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口腔医学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（一级学科）口腔医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未取得执业资格者必须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取得执业资格证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取得执业资格证后在江安人民医院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人民医院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生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09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临床医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/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具有国家或省级卫生行政部门颁发《住院医师规范化培训合格证书》者，则学历可放宽到国民教育本科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具有临床医学中级及以上职称者，则学历放宽到国民教育本科，年龄放宽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需服从医院科室安排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未取得执业资格者必须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取得执业资格证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取得执业资格证后在江安人民医院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中医医院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放射科医生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10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大学本科（学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150" w:after="2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医学影像学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影像医学与核医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/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具有执业医师资格，执业类别为临床，执业范围为医学影像和放射治疗专业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具有医学影像中级及以上专业技术职称证书者，则学历放宽到国民教育临床医学大专，年龄放宽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聘用单位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中医医院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剂师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11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中药学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药学中级及以上职称者，则学历放宽到普通高等教育全日制普通班大学本科（学士）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聘用单位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</w:t>
            </w:r>
          </w:p>
        </w:tc>
      </w:tr>
      <w:tr>
        <w:trPr/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安县人才储备中心</w:t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人员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</w:t>
            </w:r>
          </w:p>
        </w:tc>
        <w:tc>
          <w:tcPr>
            <w:tcW w:w="10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329012</w:t>
            </w:r>
          </w:p>
        </w:tc>
        <w:tc>
          <w:tcPr>
            <w:tcW w:w="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教育全日制普通班研究生（硕士）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级学科）理论经济学、（一级学科）应用经济学、（一级学科）土木工程、（一级学科）水利工程、（一级学科）交通运输工程、（一级学科）农业工程、（一级学科）林业工程；会计学、企业管理学、城市规划与设计</w:t>
            </w:r>
          </w:p>
        </w:tc>
        <w:tc>
          <w:tcPr>
            <w:tcW w:w="4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  <w:tc>
          <w:tcPr>
            <w:tcW w:w="9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对应专业中级及以上专业技术职称的人员，学历放宽到普通高等教育全日制普通班大学本科（学士）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化面试</w:t>
            </w:r>
          </w:p>
        </w:tc>
        <w:tc>
          <w:tcPr>
            <w:tcW w:w="11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28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县内最低服务年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年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专业情况派遣到专业对口的事业单位工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399"/>
      <w:u w:val="none"/>
    </w:rPr>
  </w:style>
  <w:style w:type="character" w:styleId="VisitedInternetLink">
    <w:name w:val="FollowedHyperlink"/>
    <w:basedOn w:val="Style14"/>
    <w:rPr>
      <w:color w:val="003399"/>
      <w:u w:val="none"/>
    </w:rPr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2:00Z</dcterms:created>
  <dc:creator>Administrator</dc:creator>
  <dc:description/>
  <dc:language>en-US</dc:language>
  <cp:lastModifiedBy>Administrator</cp:lastModifiedBy>
  <dcterms:modified xsi:type="dcterms:W3CDTF">2015-12-15T08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