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60"/>
        <w:jc w:val="center"/>
        <w:rPr>
          <w:rFonts w:ascii="宋体;SimSun" w:hAnsi="宋体;SimSun" w:cs="宋体;SimSun"/>
          <w:b/>
          <w:b/>
          <w:bCs/>
          <w:vanish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广州医科大学系统人事部门及监督部门联系方式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vanish/>
          <w:kern w:val="0"/>
          <w:sz w:val="44"/>
          <w:szCs w:val="44"/>
        </w:rPr>
      </w:pPr>
      <w:r>
        <w:rPr>
          <w:rFonts w:cs="Times New Roman" w:ascii="宋体;SimSun" w:hAnsi="宋体;SimSun"/>
          <w:b/>
          <w:bCs/>
          <w:vanish/>
          <w:kern w:val="0"/>
          <w:sz w:val="44"/>
          <w:szCs w:val="44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984"/>
        <w:gridCol w:w="1985"/>
        <w:gridCol w:w="2647"/>
        <w:gridCol w:w="2030"/>
        <w:gridCol w:w="1921"/>
      </w:tblGrid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单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人事部门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人事部门电子邮箱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监督部门联系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电话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9" w:leader="none"/>
              </w:tabs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何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710303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zyxyrsc@126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余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7103186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09" w:leader="none"/>
              </w:tabs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第一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张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06292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83062928@126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章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062970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第二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孙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415383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ey2218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吴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4152499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第三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陈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129290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125121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卢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1292186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第四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卢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919550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754035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丁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9195530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第五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张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228952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5yrsk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陈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2283138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肿瘤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谭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350910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fzr3017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温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6673618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附属口腔医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黄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135942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75483@qq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张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61359487</w:t>
            </w:r>
          </w:p>
        </w:tc>
      </w:tr>
      <w:tr>
        <w:trPr>
          <w:trHeight w:val="79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Times New Roman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</w:rPr>
              <w:t>广州医科大学卫生职业技术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陈老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8621001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70424@163.com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黄老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-36080947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23:00Z</dcterms:created>
  <dc:creator>何文远</dc:creator>
  <dc:description/>
  <cp:keywords/>
  <dc:language>en-US</dc:language>
  <cp:lastModifiedBy>刘玉惠</cp:lastModifiedBy>
  <dcterms:modified xsi:type="dcterms:W3CDTF">2016-01-18T08:23:00Z</dcterms:modified>
  <cp:revision>2</cp:revision>
  <dc:subject/>
  <dc:title>单位</dc:title>
</cp:coreProperties>
</file>