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jc w:val="left"/>
        <w:rPr/>
      </w:pPr>
      <w:r>
        <w:rPr>
          <w:rFonts w:cs="宋体;SimSun" w:ascii="宋体;SimSun" w:hAnsi="宋体;SimSun"/>
          <w:bCs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高新区国土分局招聘合同制聘用人员岗位一览表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7856220" cy="246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6220" cy="246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"/>
                              <w:gridCol w:w="1313"/>
                              <w:gridCol w:w="961"/>
                              <w:gridCol w:w="1441"/>
                              <w:gridCol w:w="2234"/>
                              <w:gridCol w:w="5808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97" w:right="-130" w:hanging="14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97" w:right="-130" w:hanging="14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97" w:right="-130" w:hanging="14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97" w:right="-130" w:hanging="14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-97" w:right="-130" w:hanging="14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94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97" w:right="-130" w:hanging="14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资格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98" w:right="-130" w:hanging="13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98" w:right="-130" w:hanging="1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-98" w:right="-130" w:hanging="13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97" w:right="-130" w:hanging="14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97" w:right="-130" w:hanging="14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97" w:right="-130" w:hanging="14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其他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97" w:right="-130" w:hanging="14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14" w:hanging="14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国土管理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97" w:right="-130" w:hanging="14"/>
                                    <w:jc w:val="center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Cs w:val="21"/>
                                    </w:rPr>
                                    <w:t>法律、土地资源管理、汉语言文学、行政管理</w:t>
                                  </w:r>
                                  <w:r>
                                    <w:rPr>
                                      <w:rFonts w:ascii="仿宋_GB2312" w:hAnsi="仿宋_GB2312"/>
                                      <w:szCs w:val="21"/>
                                      <w:u w:val="dotted"/>
                                    </w:rPr>
                                    <w:t>、新闻传播相关专业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Cs w:val="21"/>
                                    </w:rPr>
                                    <w:t>普通高等院校全日制大学本科或以上学历，学士及以上学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14" w:hanging="14"/>
                                    <w:rPr>
                                      <w:rFonts w:ascii="仿宋_GB2312" w:hAnsi="仿宋_GB2312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仿宋_GB2312" w:hAnsi="仿宋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80"/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须有良好的公文写作及沟通能力，能熟练掌握办公软件操作。身体健康，年龄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周岁以下，有实际工作经验、能熟练操作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AutoCAD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ArcGIS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MapGIS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等软件及有驾照者优先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6pt;height:194pt;mso-wrap-distance-left:9pt;mso-wrap-distance-right:9pt;mso-wrap-distance-top:0pt;mso-wrap-distance-bottom:0pt;margin-top:0.05pt;mso-position-vertical-relative:text;margin-left:3.7pt;mso-position-horizontal-relative:text">
                <v:fill opacity="0f"/>
                <v:textbox inset="0in,0in,0in,0in">
                  <w:txbxContent>
                    <w:tbl>
                      <w:tblPr>
                        <w:tblW w:w="123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"/>
                        <w:gridCol w:w="1313"/>
                        <w:gridCol w:w="961"/>
                        <w:gridCol w:w="1441"/>
                        <w:gridCol w:w="2234"/>
                        <w:gridCol w:w="5808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97" w:right="-130" w:hanging="14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97" w:right="-130" w:hanging="14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97" w:right="-130" w:hanging="14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97" w:right="-130" w:hanging="14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-97" w:right="-130" w:hanging="14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94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97" w:right="-130" w:hanging="14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资格条件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98" w:right="-130" w:hanging="13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98" w:right="-130" w:hanging="1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-98" w:right="-130" w:hanging="1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97" w:right="-130" w:hanging="14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97" w:right="-130" w:hanging="14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97" w:right="-130" w:hanging="14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其他条件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97" w:right="-130" w:hanging="14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14" w:hanging="14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国土管理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97" w:right="-130" w:hanging="14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Cs w:val="21"/>
                              </w:rPr>
                              <w:t>法律、土地资源管理、汉语言文学、行政管理</w:t>
                            </w:r>
                            <w:r>
                              <w:rPr>
                                <w:rFonts w:ascii="仿宋_GB2312" w:hAnsi="仿宋_GB2312"/>
                                <w:szCs w:val="21"/>
                                <w:u w:val="dotted"/>
                              </w:rPr>
                              <w:t>、新闻传播相关专业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Cs w:val="21"/>
                              </w:rPr>
                              <w:t>普通高等院校全日制大学本科或以上学历，学士及以上学位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" w:hanging="14"/>
                              <w:rPr>
                                <w:rFonts w:ascii="仿宋_GB2312" w:hAnsi="仿宋_GB2312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480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须有良好的公文写作及沟通能力，能熟练掌握办公软件操作。身体健康，年龄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周岁以下，有实际工作经验、能熟练操作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AutoCAD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ArcGIS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MapGIS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等软件及有驾照者优先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17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eastAsia="仿宋_GB2312" w:cs="Times New Roman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首行缩进"/>
    <w:basedOn w:val="TextBody"/>
    <w:qFormat/>
    <w:pPr>
      <w:spacing w:before="0" w:after="0"/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32:00Z</dcterms:created>
  <dc:creator>user</dc:creator>
  <dc:description/>
  <dc:language>en-US</dc:language>
  <cp:lastModifiedBy>johoo</cp:lastModifiedBy>
  <cp:lastPrinted>2015-04-15T09:45:00Z</cp:lastPrinted>
  <dcterms:modified xsi:type="dcterms:W3CDTF">2015-11-13T08:32:00Z</dcterms:modified>
  <cp:revision>2</cp:revision>
  <dc:subject/>
  <dc:title>珠海市住房和城乡规划建设局高新区规划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