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专职法律顾问、法律助理报名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1187"/>
        <w:gridCol w:w="1187"/>
        <w:gridCol w:w="1187"/>
        <w:gridCol w:w="1041"/>
        <w:gridCol w:w="1646"/>
        <w:gridCol w:w="1860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姓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性别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年龄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照片</w:t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学历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籍贯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外语能力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kern w:val="0"/>
                <w:sz w:val="32"/>
                <w:szCs w:val="32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参加工作时间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从事工作类别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手机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  <w:kern w:val="0"/>
                <w:sz w:val="32"/>
                <w:szCs w:val="32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学习、工作简历</w:t>
            </w:r>
          </w:p>
        </w:tc>
        <w:tc>
          <w:tcPr>
            <w:tcW w:w="81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Style15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Style15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Style15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Style15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Style15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Style15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Style15"/>
              <w:spacing w:before="0" w:after="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配偶情况</w:t>
            </w:r>
          </w:p>
        </w:tc>
        <w:tc>
          <w:tcPr>
            <w:tcW w:w="81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子女情况</w:t>
            </w:r>
          </w:p>
        </w:tc>
        <w:tc>
          <w:tcPr>
            <w:tcW w:w="81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父母或者其他社会关系情况</w:t>
            </w:r>
          </w:p>
        </w:tc>
        <w:tc>
          <w:tcPr>
            <w:tcW w:w="81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其他情况</w:t>
            </w:r>
          </w:p>
        </w:tc>
        <w:tc>
          <w:tcPr>
            <w:tcW w:w="81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注：请将身份证、学历证、学位证、外语资格证、律师职业资格或者法律资格证明、成果证书复印件作为附件一并通过传真或电子邮件发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内容"/>
    <w:basedOn w:val="TextBody"/>
    <w:qFormat/>
    <w:pPr>
      <w:suppressLineNumbers/>
      <w:suppressAutoHyphens w:val="true"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47:00Z</dcterms:created>
  <dc:creator>Z820</dc:creator>
  <dc:description/>
  <cp:keywords/>
  <dc:language>en-US</dc:language>
  <cp:lastModifiedBy>Z820</cp:lastModifiedBy>
  <dcterms:modified xsi:type="dcterms:W3CDTF">2015-03-12T08:48:00Z</dcterms:modified>
  <cp:revision>1</cp:revision>
  <dc:subject/>
  <dc:title>专职法律顾问、法律助理报名表</dc:title>
</cp:coreProperties>
</file>