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报名材料真实性承诺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本人报名参加省司法厅面向基层公开遴选优秀公务员考试，已知晓此次遴选条件和要求，保证所提交的全部报名资料真实、合法、有效，如有虚假，本人愿意承担全部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承诺人：（亲笔签名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谢运策</cp:lastModifiedBy>
  <cp:lastPrinted>2015-12-09T17:18:00Z</cp:lastPrinted>
  <dcterms:modified xsi:type="dcterms:W3CDTF">2015-12-09T10:07:00Z</dcterms:modified>
  <cp:revision>4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