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涿州市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公开招聘部分事业单位工作人员岗位信息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tbl>
      <w:tblPr>
        <w:tblW w:w="140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074"/>
        <w:gridCol w:w="708"/>
        <w:gridCol w:w="709"/>
        <w:gridCol w:w="709"/>
        <w:gridCol w:w="709"/>
        <w:gridCol w:w="5528"/>
        <w:gridCol w:w="992"/>
        <w:gridCol w:w="851"/>
        <w:gridCol w:w="992"/>
      </w:tblGrid>
      <w:tr>
        <w:trPr>
          <w:trHeight w:val="92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主管部门  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用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类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77" w:hRule="atLeast"/>
        </w:trPr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涿州市食品药品监督管理局</w:t>
            </w:r>
          </w:p>
        </w:tc>
        <w:tc>
          <w:tcPr>
            <w:tcW w:w="10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食品保健品化妆品监督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差额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事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01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学类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及以上学历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0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岗要求具有会计资格</w:t>
            </w:r>
          </w:p>
        </w:tc>
      </w:tr>
      <w:tr>
        <w:trPr>
          <w:trHeight w:val="427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02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药学类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03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食品科学与工程类：食品科学与工程专业、食品质量与安全专业；化学工程与技术类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04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商管理类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计学、财务管理、会计电算化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05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算机类：软件工程、网络工程专业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涿州市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保护局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监测站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06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类、化工与制药类、制药技术类、环境科学与工程类、环保类、能源类、轻工类、轻化工类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监察大队、基层环保所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07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不限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08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类、化工与制药类、制药技术类、环境科学与工程类、环保类、能源类、轻工类、轻化工类及辐射防护与核安全专业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涿州市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划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划技术服务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自筹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事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09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建筑类：建筑学、城乡规划、风景园林、历史建筑保护工程、景观建筑设计、景观学、城市规划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土木类：建筑环境与能源应用工程、给排水与科学工程、建筑环境与设备工程、城市地下空间工程、测绘类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orient="landscape" w:w="16838" w:h="11906"/>
      <w:pgMar w:left="1440" w:right="1440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47:00Z</dcterms:created>
  <dc:creator>联想客户</dc:creator>
  <dc:description/>
  <cp:keywords/>
  <dc:language>en-US</dc:language>
  <cp:lastModifiedBy>联想客户</cp:lastModifiedBy>
  <cp:lastPrinted>2015-12-03T10:16:00Z</cp:lastPrinted>
  <dcterms:modified xsi:type="dcterms:W3CDTF">2015-12-04T01:45:00Z</dcterms:modified>
  <cp:revision>34</cp:revision>
  <dc:subject/>
  <dc:title/>
</cp:coreProperties>
</file>