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  <w:t>2015</w:t>
      </w:r>
      <w:r>
        <w:rPr>
          <w:rFonts w:ascii="仿宋_GB2312" w:hAnsi="仿宋_GB2312" w:cs="仿宋" w:eastAsia="仿宋_GB2312"/>
          <w:b/>
          <w:sz w:val="36"/>
          <w:szCs w:val="36"/>
        </w:rPr>
        <w:t>年诸暨市公安局公开选调专业人员计划一览表</w:t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09"/>
        <w:gridCol w:w="748"/>
        <w:gridCol w:w="852"/>
        <w:gridCol w:w="852"/>
        <w:gridCol w:w="810"/>
        <w:gridCol w:w="4282"/>
      </w:tblGrid>
      <w:tr>
        <w:trPr>
          <w:trHeight w:val="123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招考人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要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要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要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要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相关要求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刑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技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85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科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毕业于刑事技术专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有从事刑事技术工作经历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绍兴市内工作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40" w:leader="none"/>
              </w:tabs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法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75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科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医学学士以上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法医工作经历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20" w:leader="none"/>
              </w:tabs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计算机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科技通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80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科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学学士以上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全日制计算机科学与技术专业（软件工程、网络技术等专业方向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全日制电子信息科学与技术专业（通信工程、电子信息工程等专业方向）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20" w:leader="none"/>
              </w:tabs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计算机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网络安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80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科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学学士以上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计算机网络安全专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毕业于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98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1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大学的优先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40" w:leader="none"/>
              </w:tabs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财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经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75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持中级会计师证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公安经侦工作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</w:t>
            </w:r>
          </w:p>
        </w:tc>
      </w:tr>
      <w:tr>
        <w:trPr>
          <w:trHeight w:val="153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12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财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警务保障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980.1.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后出生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科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/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持中级会计师证</w:t>
            </w:r>
          </w:p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从事财会经历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以上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毕业于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98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1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大学的优先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毕业于本科以上财会专业的优先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b/>
          <w:b/>
          <w:sz w:val="36"/>
          <w:szCs w:val="36"/>
        </w:rPr>
      </w:pPr>
      <w:r>
        <w:rPr>
          <w:rFonts w:eastAsia="仿宋_GB2312" w:cs="仿宋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w w:val="1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8:00Z</dcterms:created>
  <dc:creator>Lenovo User</dc:creator>
  <dc:description/>
  <cp:keywords/>
  <dc:language>en-US</dc:language>
  <cp:lastModifiedBy>Lenovo</cp:lastModifiedBy>
  <cp:lastPrinted>2015-06-05T11:13:00Z</cp:lastPrinted>
  <dcterms:modified xsi:type="dcterms:W3CDTF">2015-07-07T00:45:00Z</dcterms:modified>
  <cp:revision>19</cp:revision>
  <dc:subject/>
  <dc:title>2015年诸暨市公安局公开选调专业人员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