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位同意报考证明（样本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湘潭市供销合作总社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证明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为我单位在编在岗工作人员。该同志在我单位使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选项：行政、事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照管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事业）编制，个人身份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选项：公务员、参照管理工作人员、事业单位工作人员）。我单位同意其报考参加湘潭市供销合作总社公开选调考试。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签章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3:52:00Z</dcterms:created>
  <dc:creator>Administrator</dc:creator>
  <dc:description/>
  <cp:keywords/>
  <dc:language>en-US</dc:language>
  <cp:lastModifiedBy>admin</cp:lastModifiedBy>
  <dcterms:modified xsi:type="dcterms:W3CDTF">2015-10-09T00:48:00Z</dcterms:modified>
  <cp:revision>5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