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620"/>
        <w:gridCol w:w="3480"/>
        <w:gridCol w:w="1245"/>
        <w:gridCol w:w="1695"/>
      </w:tblGrid>
      <w:tr>
        <w:trPr>
          <w:trHeight w:val="1215" w:hRule="atLeast"/>
        </w:trPr>
        <w:tc>
          <w:tcPr>
            <w:tcW w:w="877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kern w:val="0"/>
                <w:sz w:val="48"/>
                <w:szCs w:val="48"/>
                <w:lang w:val="en-US" w:eastAsia="zh-CN" w:bidi="ar-SA"/>
              </w:rPr>
              <w:t>2015</w:t>
            </w:r>
            <w:r>
              <w:rPr>
                <w:rStyle w:val="StrongEmphasis"/>
                <w:rFonts w:ascii="宋体" w:hAnsi="宋体" w:cs="宋体"/>
                <w:kern w:val="0"/>
                <w:sz w:val="48"/>
                <w:szCs w:val="48"/>
                <w:lang w:val="en-US" w:eastAsia="zh-CN" w:bidi="ar-SA"/>
              </w:rPr>
              <w:t>年肥东县直机关面向全县公开选调公务员（工作人员）体检结果及进入考察人员名单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准考证号</w:t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报考岗位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体检结论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否进入考察环节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2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7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3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4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9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01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1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放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6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4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0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0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放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2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5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放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9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8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（递补）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2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（递补）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17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组织部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（递补）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3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政法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5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委政法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放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8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编办行政审批改革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29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编办行政审批改革办公室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2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团县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3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团县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放弃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5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法制办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4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法制办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9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发改委项目办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37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发改委项目办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0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发改委综合科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9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2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发改委综合科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4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经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3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经委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8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人社局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7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人社局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51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粮食局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49</w:t>
            </w:r>
          </w:p>
        </w:tc>
        <w:tc>
          <w:tcPr>
            <w:tcW w:w="3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县粮食局工作人员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合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是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                                                                     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11:00Z</dcterms:created>
  <dc:creator>Administrator</dc:creator>
  <dc:description/>
  <dc:language>en-US</dc:language>
  <cp:lastModifiedBy>Administrator</cp:lastModifiedBy>
  <dcterms:modified xsi:type="dcterms:W3CDTF">2015-08-26T06:11:31Z</dcterms:modified>
  <cp:revision>2</cp:revision>
  <dc:subject/>
  <dc:title>2015年肥东县直机关面向全县公开选调公务员（工作人员）体检结果及进入考察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