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附件</w:t>
      </w: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1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自治区政府研究室选调工作人员考试成绩单</w:t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296"/>
        <w:gridCol w:w="1650"/>
        <w:gridCol w:w="951"/>
        <w:gridCol w:w="951"/>
        <w:gridCol w:w="951"/>
        <w:gridCol w:w="951"/>
        <w:gridCol w:w="1301"/>
        <w:gridCol w:w="951"/>
      </w:tblGrid>
      <w:tr>
        <w:trPr>
          <w:trHeight w:val="112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序号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姓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准考证号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笔试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占比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面试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占比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总成绩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名次</w:t>
            </w:r>
          </w:p>
        </w:tc>
      </w:tr>
      <w:tr>
        <w:trPr>
          <w:trHeight w:val="137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30"/>
                <w:szCs w:val="30"/>
              </w:rPr>
              <w:t>王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YJS-03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30"/>
                <w:szCs w:val="30"/>
              </w:rPr>
              <w:t>40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8.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30"/>
                <w:szCs w:val="30"/>
              </w:rPr>
              <w:t>40%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30"/>
                <w:szCs w:val="30"/>
              </w:rPr>
              <w:t>66.7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>
          <w:trHeight w:val="115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30"/>
                <w:szCs w:val="30"/>
              </w:rPr>
              <w:t>夏廷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YJS-0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30"/>
                <w:szCs w:val="30"/>
              </w:rPr>
              <w:t>40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9.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30"/>
                <w:szCs w:val="30"/>
              </w:rPr>
              <w:t>40%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30"/>
                <w:szCs w:val="30"/>
              </w:rPr>
              <w:t>64.5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>
          <w:trHeight w:val="109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30"/>
                <w:szCs w:val="30"/>
              </w:rPr>
              <w:t>金非雨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YJS-0</w:t>
            </w:r>
            <w:r>
              <w:rPr>
                <w:sz w:val="30"/>
                <w:szCs w:val="30"/>
              </w:rPr>
              <w:t>9</w:t>
            </w:r>
            <w:r>
              <w:rPr>
                <w:sz w:val="30"/>
                <w:szCs w:val="30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.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30"/>
                <w:szCs w:val="30"/>
              </w:rPr>
              <w:t>40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6.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30"/>
                <w:szCs w:val="30"/>
              </w:rPr>
              <w:t>40%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30"/>
                <w:szCs w:val="30"/>
              </w:rPr>
              <w:t>62.9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</w:tr>
      <w:tr>
        <w:trPr>
          <w:trHeight w:val="124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30"/>
                <w:szCs w:val="30"/>
              </w:rPr>
              <w:t>倪元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YJS-0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30"/>
                <w:szCs w:val="30"/>
              </w:rPr>
              <w:t>40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4.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30"/>
                <w:szCs w:val="30"/>
              </w:rPr>
              <w:t>40%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30"/>
                <w:szCs w:val="30"/>
              </w:rPr>
              <w:t>58.3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</w:tr>
      <w:tr>
        <w:trPr>
          <w:trHeight w:val="112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30"/>
                <w:szCs w:val="30"/>
              </w:rPr>
              <w:t>黄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飞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YJS-05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30"/>
                <w:szCs w:val="30"/>
              </w:rPr>
              <w:t>40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1.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30"/>
                <w:szCs w:val="30"/>
              </w:rPr>
              <w:t>40%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30"/>
                <w:szCs w:val="30"/>
              </w:rPr>
              <w:t>56.4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</w:tr>
      <w:tr>
        <w:trPr>
          <w:trHeight w:val="109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30"/>
                <w:szCs w:val="30"/>
              </w:rPr>
              <w:t>孙瑞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YJS-03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2.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30"/>
                <w:szCs w:val="30"/>
              </w:rPr>
              <w:t>40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7.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30"/>
                <w:szCs w:val="30"/>
              </w:rPr>
              <w:t>40%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30"/>
                <w:szCs w:val="30"/>
              </w:rPr>
              <w:t>56.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</w:tr>
      <w:tr>
        <w:trPr>
          <w:trHeight w:val="10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30"/>
                <w:szCs w:val="30"/>
              </w:rPr>
              <w:t>牛军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YJS-1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30"/>
                <w:szCs w:val="30"/>
              </w:rPr>
              <w:t>40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9.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30"/>
                <w:szCs w:val="30"/>
              </w:rPr>
              <w:t>40%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30"/>
                <w:szCs w:val="30"/>
              </w:rPr>
              <w:t>55.5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>
          <w:trHeight w:val="104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30"/>
                <w:szCs w:val="30"/>
              </w:rPr>
              <w:t>刘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涛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YJS-04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2.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30"/>
                <w:szCs w:val="30"/>
              </w:rPr>
              <w:t>40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30"/>
                <w:szCs w:val="30"/>
              </w:rPr>
              <w:t>40%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30"/>
                <w:szCs w:val="30"/>
              </w:rPr>
              <w:t>55.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</w:tr>
      <w:tr>
        <w:trPr>
          <w:trHeight w:val="139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30"/>
                <w:szCs w:val="30"/>
              </w:rPr>
              <w:t>吴佳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YJS-00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30"/>
                <w:szCs w:val="30"/>
              </w:rPr>
              <w:t>40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30"/>
                <w:szCs w:val="30"/>
              </w:rPr>
              <w:t>40%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30"/>
                <w:szCs w:val="30"/>
              </w:rPr>
              <w:t>54.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1:26:00Z</dcterms:created>
  <dc:creator>mjd</dc:creator>
  <dc:description/>
  <cp:keywords/>
  <dc:language>en-US</dc:language>
  <cp:lastModifiedBy>微软用户</cp:lastModifiedBy>
  <cp:lastPrinted>2015-08-17T09:23:00Z</cp:lastPrinted>
  <dcterms:modified xsi:type="dcterms:W3CDTF">2015-08-17T07:06:00Z</dcterms:modified>
  <cp:revision>9</cp:revision>
  <dc:subject/>
  <dc:title>自治区政府研究室选调工作人员考试成绩单</dc:title>
</cp:coreProperties>
</file>