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color w:val="000000"/>
          <w:kern w:val="0"/>
          <w:sz w:val="32"/>
          <w:szCs w:val="32"/>
        </w:rPr>
        <w:t>广西贸促会</w:t>
      </w:r>
      <w:r>
        <w:rPr>
          <w:rFonts w:eastAsia="方正小标宋简体" w:cs="Arial" w:ascii="方正小标宋简体" w:hAnsi="方正小标宋简体"/>
          <w:b/>
          <w:color w:val="000000"/>
          <w:kern w:val="0"/>
          <w:sz w:val="32"/>
          <w:szCs w:val="32"/>
        </w:rPr>
        <w:t>2015</w:t>
      </w:r>
      <w:r>
        <w:rPr>
          <w:rFonts w:ascii="方正小标宋简体" w:hAnsi="方正小标宋简体" w:cs="Arial" w:eastAsia="方正小标宋简体"/>
          <w:b/>
          <w:color w:val="000000"/>
          <w:kern w:val="0"/>
          <w:sz w:val="32"/>
          <w:szCs w:val="32"/>
        </w:rPr>
        <w:t>年度考试录用参照公务员法管理单位工作人员拟录用人员名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882140</wp:posOffset>
                </wp:positionV>
                <wp:extent cx="8575675" cy="388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5675" cy="388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"/>
                              <w:gridCol w:w="859"/>
                              <w:gridCol w:w="1020"/>
                              <w:gridCol w:w="1491"/>
                              <w:gridCol w:w="1020"/>
                              <w:gridCol w:w="518"/>
                              <w:gridCol w:w="518"/>
                              <w:gridCol w:w="1697"/>
                              <w:gridCol w:w="2251"/>
                              <w:gridCol w:w="872"/>
                              <w:gridCol w:w="864"/>
                              <w:gridCol w:w="852"/>
                              <w:gridCol w:w="1028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招录机关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用人单位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所在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工作单位或毕业院校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笔试成绩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面试成绩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照顾加分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</w:rPr>
                                    <w:t>综合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贸促会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贸促会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员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（职位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00070010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罗睿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瑶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11519291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环球经济贸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展览公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45.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87.7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3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卢晓娟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汉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11522240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深圳市亚美广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71.5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07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贸促会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贸促会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员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（职位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00070010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林小康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壮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11547110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大新县人民法院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38.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81.5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23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贸促会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西贸促会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员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（职位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00070010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何凌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苗族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11518080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南宁市邕宁区法院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45.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79.9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28.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25pt;height:305.9pt;mso-wrap-distance-left:0pt;mso-wrap-distance-right:9pt;mso-wrap-distance-top:0pt;mso-wrap-distance-bottom:0pt;margin-top:148.2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3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"/>
                        <w:gridCol w:w="859"/>
                        <w:gridCol w:w="1020"/>
                        <w:gridCol w:w="1491"/>
                        <w:gridCol w:w="1020"/>
                        <w:gridCol w:w="518"/>
                        <w:gridCol w:w="518"/>
                        <w:gridCol w:w="1697"/>
                        <w:gridCol w:w="2251"/>
                        <w:gridCol w:w="872"/>
                        <w:gridCol w:w="864"/>
                        <w:gridCol w:w="852"/>
                        <w:gridCol w:w="1028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招录机关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用人单位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所在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工作单位或毕业院校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笔试成绩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面试成绩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照顾加分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  <w:t>综合成绩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贸促会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贸促会</w:t>
                            </w:r>
                          </w:p>
                        </w:tc>
                        <w:tc>
                          <w:tcPr>
                            <w:tcW w:w="14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员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职位代码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00070010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罗睿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瑶族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511519291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环球经济贸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展览公司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45.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87.7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36.25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卢晓娟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汉族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511522240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深圳市亚美广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71.5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7.58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贸促会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贸促会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员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职位代码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000700100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林小康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壮族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511547110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大新县人民法院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38.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81.5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23.34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贸促会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西贸促会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员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职位代码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00070010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何凌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苗族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511518080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南宁市邕宁区法院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45.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79.9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28.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851" w:top="124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23:00Z</dcterms:created>
  <dc:creator>dell3010</dc:creator>
  <dc:description/>
  <cp:keywords/>
  <dc:language>en-US</dc:language>
  <cp:lastModifiedBy>Windows 用户</cp:lastModifiedBy>
  <cp:lastPrinted>2015-07-22T16:00:00Z</cp:lastPrinted>
  <dcterms:modified xsi:type="dcterms:W3CDTF">2015-07-31T11:04:00Z</dcterms:modified>
  <cp:revision>4</cp:revision>
  <dc:subject/>
  <dc:title>自治区文学艺术界联合2015年度考试录用</dc:title>
</cp:coreProperties>
</file>