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海口考点相关信息</w:t>
      </w:r>
    </w:p>
    <w:p>
      <w:pPr>
        <w:pStyle w:val="Normal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ind w:firstLine="600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5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海南银监局（</w:t>
      </w:r>
      <w:r>
        <w:rPr>
          <w:rFonts w:ascii="仿宋_GB2312" w:hAnsi="仿宋_GB2312" w:eastAsia="仿宋_GB2312"/>
          <w:sz w:val="32"/>
          <w:szCs w:val="32"/>
        </w:rPr>
        <w:t>海口市龙华区民声西路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海南银监局（</w:t>
      </w:r>
      <w:r>
        <w:rPr>
          <w:rFonts w:ascii="仿宋_GB2312" w:hAnsi="仿宋_GB2312" w:eastAsia="仿宋_GB2312"/>
          <w:sz w:val="32"/>
          <w:szCs w:val="32"/>
        </w:rPr>
        <w:t>海口市龙华区民声西路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冯佩琦　　余　光</w:t>
      </w:r>
    </w:p>
    <w:p>
      <w:pPr>
        <w:pStyle w:val="Normal"/>
        <w:ind w:firstLine="58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898-68563123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3036098987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　　　　　</w:t>
      </w:r>
      <w:r>
        <w:rPr>
          <w:rFonts w:eastAsia="仿宋_GB2312" w:ascii="仿宋_GB2312" w:hAnsi="仿宋_GB2312"/>
          <w:sz w:val="32"/>
          <w:szCs w:val="32"/>
        </w:rPr>
        <w:t>0898-68563184</w:t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3807666089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路线一：乘粤海铁路抵达海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海口市秀英区站前北路乘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路或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路公交车到电力村站下车，向西步行约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米到第一个路口斑马线往北过马路后，向东北方向步行约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米到海南银监局（九小滨海分校北面）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路线二：乘飞机抵海口美兰机场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乘机场大巴或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路公交车（首选机场大巴）到民航宾馆下车，向东步行（过天桥）到海秀路明珠广场站乘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路公交车到紫荆花园站下车，再往西南方向步行约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米到海南银监局（紫荆花园二期西面）。或从民航宾馆直接乘出租车到海南银监局。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乘机场大巴或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路公交车（首选机场大巴）到民航宾馆下车，向东步行（过天桥）到海秀路明珠广场站乘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路公交车到文华酒店站下车，往北偏西方向步行约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米到海南银监局（九小滨海分校北面）。或从民航宾馆直接乘出租车到海南银监局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图</w:t>
      </w:r>
      <w:r>
        <w:rPr>
          <w:rFonts w:eastAsia="黑体;SimHei" w:cs="华文中宋" w:ascii="黑体;SimHei" w:hAnsi="黑体;SimHei"/>
          <w:sz w:val="30"/>
          <w:szCs w:val="30"/>
        </w:rPr>
        <w:t>1</w:t>
      </w:r>
      <w:r>
        <w:rPr>
          <w:rFonts w:ascii="黑体;SimHei" w:hAnsi="黑体;SimHei" w:cs="华文中宋" w:eastAsia="黑体;SimHei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inline distT="0" distB="0" distL="0" distR="0">
            <wp:extent cx="5553710" cy="347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图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inline distT="0" distB="0" distL="0" distR="0">
            <wp:extent cx="5553710" cy="347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图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inline distT="0" distB="0" distL="0" distR="0">
            <wp:extent cx="5553710" cy="347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10:55:00Z</cp:lastPrinted>
  <dcterms:modified xsi:type="dcterms:W3CDTF">2015-02-05T03:17:00Z</dcterms:modified>
  <cp:revision>108</cp:revision>
  <dc:subject/>
  <dc:title/>
</cp:coreProperties>
</file>