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北京考点（银监会机关）相关信息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资格复审及面试抽签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9:00</w:t>
      </w:r>
      <w:r>
        <w:rPr>
          <w:rFonts w:ascii="仿宋_GB2312" w:hAnsi="仿宋_GB2312" w:eastAsia="仿宋_GB2312"/>
          <w:sz w:val="30"/>
          <w:szCs w:val="30"/>
        </w:rPr>
        <w:t>开始。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地点：北京市西城区金融大街甲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号鑫茂大厦南楼</w:t>
      </w:r>
    </w:p>
    <w:p>
      <w:pPr>
        <w:pStyle w:val="Normal"/>
        <w:ind w:firstLine="602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面试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-16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地点：北京市西城区金融大街甲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号鑫茂大厦南楼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考点联系人及联系方式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联系人及电话： 姚  毅  </w:t>
      </w:r>
      <w:r>
        <w:rPr>
          <w:rFonts w:eastAsia="仿宋_GB2312" w:ascii="仿宋_GB2312" w:hAnsi="仿宋_GB2312"/>
          <w:sz w:val="30"/>
          <w:szCs w:val="30"/>
        </w:rPr>
        <w:t>010-66278767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邱建旺  </w:t>
      </w:r>
      <w:r>
        <w:rPr>
          <w:rFonts w:eastAsia="仿宋_GB2312" w:ascii="仿宋_GB2312" w:hAnsi="仿宋_GB2312"/>
          <w:sz w:val="30"/>
          <w:szCs w:val="30"/>
        </w:rPr>
        <w:t>010-66278770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乘车路线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地铁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乘坐地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线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至复兴门站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口，往北直行约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米至鑫茂大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乘坐地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至阜成门站</w:t>
      </w: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口，往南直行约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米至鑫茂大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公交车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乘坐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2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5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0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18</w:t>
      </w:r>
      <w:r>
        <w:rPr>
          <w:rFonts w:ascii="仿宋_GB2312" w:hAnsi="仿宋_GB2312" w:eastAsia="仿宋_GB2312"/>
          <w:sz w:val="30"/>
          <w:szCs w:val="30"/>
        </w:rPr>
        <w:t>路公交车至月坛体育场站，向东北方向步行约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米至鑫茂大厦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指示地图（见下页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6195</wp:posOffset>
                </wp:positionV>
                <wp:extent cx="342900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28720"/>
                          <a:chOff x="0" y="0"/>
                          <a:chExt cx="343080" cy="828720"/>
                        </a:xfrm>
                      </wpg:grpSpPr>
                      <wps:wsp>
                        <wps:cNvCnPr/>
                        <wps:spPr>
                          <a:xfrm>
                            <a:off x="0" y="716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0"/>
                            <a:ext cx="246240" cy="82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960"/>
                              <a:ext cx="246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pt;margin-top:2.85pt;width:27pt;height:65.3pt" coordorigin="8238,57" coordsize="540,130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38;top:1185;width:0;height:0" type="_x0000_t32">
                  <v:stroke color="#c000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390;top:57;width:388;height:13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90;top:57;width:3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0;top:786;width:3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4886325" cy="452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3832860</wp:posOffset>
                </wp:positionV>
                <wp:extent cx="887730" cy="337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69.9pt;height:26.55pt;mso-wrap-distance-left:9.05pt;mso-wrap-distance-right:9.05pt;mso-wrap-distance-top:0pt;mso-wrap-distance-bottom:0pt;margin-top:301.8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156210</wp:posOffset>
                </wp:positionV>
                <wp:extent cx="678180" cy="337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53.4pt;height:26.55pt;mso-wrap-distance-left:9.05pt;mso-wrap-distance-right:9.05pt;mso-wrap-distance-top:0pt;mso-wrap-distance-bottom:0pt;margin-top:12.3pt;mso-position-vertical-relative:text;margin-left:1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0</wp:posOffset>
                </wp:positionH>
                <wp:positionV relativeFrom="paragraph">
                  <wp:posOffset>3228975</wp:posOffset>
                </wp:positionV>
                <wp:extent cx="857250" cy="337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67.5pt;height:26.55pt;mso-wrap-distance-left:9.05pt;mso-wrap-distance-right:9.05pt;mso-wrap-distance-top:0pt;mso-wrap-distance-bottom:0pt;margin-top:254.25pt;mso-position-vertical-relative:text;margin-left:17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30"/>
    </w:pPr>
    <w:rPr>
      <w:rFonts w:eastAsia="仿宋_GB2312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6:00Z</dcterms:created>
  <dc:creator>山东文印员e</dc:creator>
  <dc:description/>
  <cp:keywords/>
  <dc:language>en-US</dc:language>
  <cp:lastModifiedBy>123</cp:lastModifiedBy>
  <cp:lastPrinted>2015-01-22T15:30:00Z</cp:lastPrinted>
  <dcterms:modified xsi:type="dcterms:W3CDTF">2015-02-10T10:04:00Z</dcterms:modified>
  <cp:revision>220</cp:revision>
  <dc:subject/>
  <dc:title>银监会派出机构2010年公务员招录专业考试</dc:title>
</cp:coreProperties>
</file>