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ascii="宋体" w:hAnsi="宋体" w:cs="宋体" w:eastAsia="宋体"/>
          <w:kern w:val="0"/>
          <w:sz w:val="20"/>
          <w:szCs w:val="20"/>
        </w:rPr>
        <w:t>附件</w:t>
      </w:r>
      <w:r>
        <w:rPr>
          <w:rFonts w:eastAsia="宋体"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 w:eastAsia="宋体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left="0" w:right="0" w:hanging="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 w:eastAsia="宋体"/>
          <w:kern w:val="0"/>
          <w:sz w:val="32"/>
          <w:szCs w:val="32"/>
        </w:rPr>
        <w:t>包头市公务员考核评价量化赋分表</w:t>
      </w:r>
    </w:p>
    <w:p>
      <w:pPr>
        <w:pStyle w:val="Normal"/>
        <w:widowControl/>
        <w:spacing w:lineRule="exact" w:line="500"/>
        <w:ind w:left="0" w:right="0" w:hanging="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83"/>
        <w:gridCol w:w="683"/>
        <w:gridCol w:w="583"/>
        <w:gridCol w:w="435"/>
        <w:gridCol w:w="683"/>
        <w:gridCol w:w="683"/>
        <w:gridCol w:w="583"/>
        <w:gridCol w:w="435"/>
        <w:gridCol w:w="683"/>
        <w:gridCol w:w="583"/>
        <w:gridCol w:w="493"/>
        <w:gridCol w:w="435"/>
        <w:gridCol w:w="683"/>
        <w:gridCol w:w="683"/>
        <w:gridCol w:w="683"/>
        <w:gridCol w:w="478"/>
        <w:gridCol w:w="683"/>
        <w:gridCol w:w="583"/>
        <w:gridCol w:w="493"/>
        <w:gridCol w:w="435"/>
        <w:gridCol w:w="435"/>
        <w:gridCol w:w="435"/>
        <w:gridCol w:w="435"/>
        <w:gridCol w:w="435"/>
      </w:tblGrid>
      <w:tr>
        <w:trPr>
          <w:trHeight w:val="69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评价      项目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德（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分）                            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能（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分）                           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勤（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分）        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       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绩（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分）                            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廉（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 xml:space="preserve">分）                            </w:t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综合评价</w:t>
            </w:r>
          </w:p>
        </w:tc>
      </w:tr>
      <w:tr>
        <w:trPr>
          <w:trHeight w:val="2711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具体                 内容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宗旨意识、大局观念、群众观念；落实党委（组）、政府决策、部署；工作作风；遵守社会公德、职业道德；个人品德等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政策理论和业务水平；履行岗位职责能力；推动改革能力；服务发展、服务群众能力；学习能力等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工作责任感和敬业精神；工作态度和争先创优意识；服务发展、服务群众意识；遵守工作纪律和出勤率等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履行岗位职责、完成工作任务的思路和措施；工作效率和质量；改革创新情况；工作成效；突出贡献和经济效益、社会效益等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kern w:val="0"/>
                <w:sz w:val="20"/>
                <w:szCs w:val="20"/>
              </w:rPr>
              <w:t>忠于职守、依法行政；廉洁奉公、不谋私利；落实党风廉政建设责任制和廉洁自律规定；落实中央八项规定及相关制度等</w:t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评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被测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评人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好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好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一般    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差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 以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好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好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一般    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差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 以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好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好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一般    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差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 以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好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好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一般    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差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以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好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好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一般        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-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较差   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分 以下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较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较差</w:t>
            </w:r>
          </w:p>
        </w:tc>
      </w:tr>
      <w:tr>
        <w:trPr>
          <w:trHeight w:val="2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2780" w:type="dxa"/>
            <w:gridSpan w:val="2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在每个评价项目相应的栏中填写相应分值，超过或小于固定分值视为无效。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18:00Z</dcterms:created>
  <dc:creator>MC SYSTEM</dc:creator>
  <dc:description/>
  <dc:language>en-US</dc:language>
  <cp:lastModifiedBy>MC SYSTEM</cp:lastModifiedBy>
  <dcterms:modified xsi:type="dcterms:W3CDTF">2014-02-13T03:27:1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