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bookmarkStart w:id="0" w:name="OLE_LINK1"/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日体检人员名单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卢敏、李虹睿、刘静、赵蕊、王春付、刘琼、王</w:t>
      </w:r>
      <w:r>
        <w:rPr>
          <w:rFonts w:ascii="仿宋_GB2312" w:hAnsi="仿宋_GB2312"/>
          <w:sz w:val="32"/>
          <w:szCs w:val="32"/>
        </w:rPr>
        <w:t>偲</w:t>
      </w:r>
      <w:r>
        <w:rPr>
          <w:rFonts w:ascii="仿宋_GB2312" w:hAnsi="仿宋_GB2312" w:eastAsia="仿宋_GB2312"/>
          <w:sz w:val="32"/>
          <w:szCs w:val="32"/>
        </w:rPr>
        <w:t>韵、苏冷高娃许海峰、李丽惠、崔玲玲、韩淼淼、张静、鄂丽莎、郭鹏、吴桐、袁晓晨、刘冰晗、肖姚文悦、孙胜男、李秀明、郎超平、吴磊、张嵩楠、陈晨、葛生华、谢忠乐、杜倩、邢艺娇、王雅琪、包晓徽、马雯雯、吴茵、红霞、牟维维、包瑞娟、丛培英、周佳琪、塔丽娅、王瑞琦、孟宇、臧丹凤、杜欣雨、尤金琦、乌日乐格、鄂文珍、肖林、张荣、金嘉鑫、索尼日、程媛媛、王亚男、鄂京谛、王超、陶潼、吴宇龙、赵煜、杜晶、韩正平、陈晶宇、于静、乌日乐、王婷婷、刘晓旭、包泽林、包雪娇、赫龙振、 吴洁琼、鑫馨、王磊、郭慧、王学文、晨亮、王琳、娜娜、海岩、敖春玲、安平、张颖、林佳、董晓微、苏德尔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日体检人员名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明明、娜仁高娃、李姝雄、焦全胜、吴国贤、陈红霞、宫文宇、韩九连锁、安婉丽、刘海涛、魏德芳、敖建平、包金花、栾喜英、辛冰、刘英慧、孙博、朱蕾、徐长健、刘君、吴小桐、张丹丹、刘丽颖、塔娜、张凤娇、邵砚荣、欧阳喜波、姜德军、洪续香、郭萌奇、桂花、马玉亭、王晶、孟立波、涂文欣、唐威、吴旗、田晓磊、包睿、付帅、刘燕、郭思文、张睿、刘元鑫、郝强、丽娜、康婧、魏玉、敖特根巴特尔、张永泉、张玉、潮洛蒙、安田、其其格、春光、葛威伟、张天琪、王成飞、苏日娜、冯娟、乌日很、魏珊珊、和平、王敏、张志新、张彩云、乌日娜 、王玉汝、赛娜、鄂俊娜、郭宏程、海翼燕、任宏霞、叶晶晶、李忠华、包曙光、刘伟、芮萌萌、吴志娟、张宁宁、邢艺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日体检人员名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琳、滕君、张天烁、讷莫森、伊丽嘎、陈高娃、宋丽丽、张碧涵、王亮、晓花、德娴慧、乌尼尔、王昕、侯晓慧、齐飞、张丽娜、陈晓花、晶晶、赵卫娇、乌云高娃、李萌、石祥龙、贾洪娟、娜荷雅、 张璐、爱岭、刘婷婷、杜蒙、赵景福、张坤、徐秀丽、李晓玲、王磊、牧仁、敖立斌、杜密、陈庆菲、包努恩吉雅、鄂颖、于茹、霍宏亮、周国伟、德丽丽、韩东梅、陈佳琦、杨存源、马本鑫、王希伦、马莹、乌云必力格、孟祥春、孙占全、邰露露、关微、沃晶、白春霞、娜仁图雅、张强、孙士博、李春风、陈慧敏、田秀岩、吴满桌、格根塔娜、于帅帅、包籽、翟婷、戴晶、刘莹、阿荣其其格、方莉、卫光、王雪、李丽、曲晓龙、徐炳芳、黄蕾、海燕、王少辉、敖晓丽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日体检人员名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邰丽弘、杨戈、荆美娇、刘莹、斯日古楞、白海燕、董春雷、胡斯勒、吴雪、赵艳珍、呼斯乐图、李海鹏、王超、赵庆男、朱海丹、贾悦、董艳荷、杜晓丽、樊凤仙、陈美杰、张杨、康晶、康驰、金萍、敖紫龙、麦丽斯、闫重阳、沙珊珊、李雪松、许梦潇、刘旭、姜巍、闫世强、何智杰、刘明艳、张小领、张丹、于振华、赵娜、韩庆玲、塔林、张芳榕、刘娟、占花、包丽丽、朱琳、刘悦、乌日汗、水玲、阿斯干、巴音扎日嘎拉、白玲玲、斯登扎布、塔拉、杨文通、范欣、乌云必力格、于红波、苏臣、王哲宇、马红亮、梅玫、梁艳、王咪、通格拉嘎、其布热、图克钦、樊旭、吴运超、宋献智、德龙、彩虹、李姝敏、敖婷婷、刘鹏、刘洋、于国伟、李乐平、金园男、包红颖、申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日体检人员名单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刘佳、郝大鹏、刘宁、王璐、张松、杨楠、刘超、李杭靓、蔡露露、敖佳男、刘畅、王绩婷、郑春、张洪国、李剑、敖庆杰、牛鸿丹、李义洋、乌吉木、王予、高明华、陈思佳、刘超、张舒、朝鲁、王鹏飞、韩丹、苍敏、王高娃、韩薇、萨日娜、包晓宇、刘瑞松、李</w:t>
      </w:r>
      <w:r>
        <w:rPr>
          <w:rFonts w:ascii="仿宋_GB2312" w:hAnsi="仿宋_GB2312"/>
          <w:sz w:val="32"/>
          <w:szCs w:val="32"/>
        </w:rPr>
        <w:t>玥</w:t>
      </w:r>
      <w:r>
        <w:rPr>
          <w:rFonts w:ascii="仿宋_GB2312" w:hAnsi="仿宋_GB2312" w:eastAsia="仿宋_GB2312"/>
          <w:sz w:val="32"/>
          <w:szCs w:val="32"/>
        </w:rPr>
        <w:t>萱、孟婕、陶德、高媛、蒋楠桐、李建、月瑶、王丹、呼其木格、王黎明、张晓洁、卢静、范彬、张艳艳、董洋阳、斯琴毕力格、赵晶晶、黄艳丽、闫梦玉、吴旭、李想、郭冬梅、李欣、德娇娇、韩笑、王磊、马元涛、敖塔娜、刘学斌、图努门乐、敖琳、赵书慧、于舒阳、郭信、何萨仁其木格、于瑞颖、金雪娇、杜敏、孙嘉琦、樊宏观、苏中平、陈美娜、王庆宇、柳旭、张洪娟、李阿龙、王淞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1</w:t>
      </w:r>
      <w:r>
        <w:rPr>
          <w:rFonts w:ascii="仿宋_GB2312" w:hAnsi="仿宋_GB2312" w:eastAsia="仿宋_GB2312"/>
          <w:b/>
          <w:sz w:val="32"/>
          <w:szCs w:val="32"/>
        </w:rPr>
        <w:t>日体检人员名单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张琳、王赫、王文、涂苗苗、乌日娜、托娅、赵晶晶、赵雪竹、何寒星、</w:t>
      </w:r>
      <w:r>
        <w:rPr>
          <w:rFonts w:ascii="仿宋_GB2312" w:hAnsi="仿宋_GB2312"/>
          <w:sz w:val="32"/>
          <w:szCs w:val="32"/>
        </w:rPr>
        <w:t>佀</w:t>
      </w:r>
      <w:r>
        <w:rPr>
          <w:rFonts w:ascii="仿宋_GB2312" w:hAnsi="仿宋_GB2312" w:eastAsia="仿宋_GB2312"/>
          <w:sz w:val="32"/>
          <w:szCs w:val="32"/>
        </w:rPr>
        <w:t>健同、杨玲玲、鲍钰、郑阳、孙宏明、张明丽、杨鹏宇、赵纪、王超、吴恋、佘娇、丛培娜、沃健飞、石烁玮、丁隆裕、朱丽颖、于昕、杨娜、包金</w:t>
      </w:r>
      <w:r>
        <w:rPr>
          <w:rFonts w:ascii="仿宋_GB2312" w:hAnsi="仿宋_GB2312"/>
          <w:sz w:val="32"/>
          <w:szCs w:val="32"/>
        </w:rPr>
        <w:t>玥</w:t>
      </w:r>
      <w:r>
        <w:rPr>
          <w:rFonts w:ascii="仿宋_GB2312" w:hAnsi="仿宋_GB2312" w:eastAsia="仿宋_GB2312"/>
          <w:sz w:val="32"/>
          <w:szCs w:val="32"/>
        </w:rPr>
        <w:t>、李宏宇、毕玉、董雯雯、颜景凤、白艳、杨宇、李洋、张恩禄、宁晓磊、周斯楠、梁</w:t>
      </w:r>
      <w:r>
        <w:rPr>
          <w:rFonts w:ascii="仿宋_GB2312" w:hAnsi="仿宋_GB2312"/>
          <w:sz w:val="32"/>
          <w:szCs w:val="32"/>
        </w:rPr>
        <w:t>璟</w:t>
      </w:r>
      <w:r>
        <w:rPr>
          <w:rFonts w:ascii="仿宋_GB2312" w:hAnsi="仿宋_GB2312" w:eastAsia="仿宋_GB2312"/>
          <w:sz w:val="32"/>
          <w:szCs w:val="32"/>
        </w:rPr>
        <w:t>璐、高铭、敖阿梅    孙景瑞、林东阳、苗迪、吕华、赵思乔、刘艳红、涂乐、陈哈斯毕力格、腾斯琴、王水婧、包志文、初鹏雪、仲宏康、 张颖、杨欣欣、庄俊卿、王云菲、萨础拉、宝牧兰、唐玉龙、赵蓉、孙继伟、哈登巴图、丁晴、露露、付晓、逄雷、孙晓丹、袁媛、宋洋、全晋莉、邬文慧、都晔昆、呼和、徐博、梁健、关薪蓉、孙晓建、包智贤、徐小芳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3</w:t>
      </w:r>
      <w:r>
        <w:rPr>
          <w:rFonts w:ascii="仿宋_GB2312" w:hAnsi="仿宋_GB2312" w:eastAsia="仿宋_GB2312"/>
          <w:b/>
          <w:sz w:val="32"/>
          <w:szCs w:val="32"/>
        </w:rPr>
        <w:t>日体检人员名单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赵健、陈颖、陈哲、蒋孝成、赛音塔娜、春玲、王尧、赵殿东、姜淼、吴佳、曹芳、孟东东、鄂军、关英、苗雨、何慧娟、王梦瑶、菅晓婷、陈铁军、秦立成、王萨如拉、朴静、徐乐乐、萨日古拉、陶阳、苏剑飞、杜娟、 王相华、方毅鑫、边柳、德照曦、白英杰、耿皓原、毕建政、 李平、马斯琴高娃、石敏、安丽丽、王慧、艳瑛、程雯、苏亚拉图、郭建材、李媛、那仁高娃、司秀娟、谢宇、宋鹏、乌日娜、敖婷、努玛、杨琪、孙玲玲、田懿融、李雪岩、包澈丽木格、周颖哲、赵琪、刘冉冉、张妍、马明、张守玉、路璐、贾凤英、詹福</w:t>
      </w:r>
      <w:r>
        <w:rPr>
          <w:rFonts w:ascii="仿宋_GB2312" w:hAnsi="仿宋_GB2312"/>
          <w:sz w:val="32"/>
          <w:szCs w:val="32"/>
        </w:rPr>
        <w:t>喆</w:t>
      </w:r>
      <w:r>
        <w:rPr>
          <w:rFonts w:ascii="仿宋_GB2312" w:hAnsi="仿宋_GB2312" w:eastAsia="仿宋_GB2312"/>
          <w:sz w:val="32"/>
          <w:szCs w:val="32"/>
        </w:rPr>
        <w:t>、马娜娜、高宇、毕馨馨、门集宇、郭芳芳、包金燕、刘江宁、李婕、李妍、钟琦、滕飞、萨黑日玛、王春慧、王泉、范慧颖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4</w:t>
      </w:r>
      <w:r>
        <w:rPr>
          <w:rFonts w:ascii="仿宋_GB2312" w:hAnsi="仿宋_GB2312" w:eastAsia="仿宋_GB2312"/>
          <w:b/>
          <w:sz w:val="32"/>
          <w:szCs w:val="32"/>
        </w:rPr>
        <w:t>日体检人员名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写磊、郭辉、优明、孟萌、魏欣、乌云嘎、张宇、李桂云、宿婷婷、敖伟泽、王美玉、诺民、张博、霍映杉、李玉清、冯娜、刘西吉、赖景巍、吴晓梅、宋金梅、王淞、于海玲、于美慧、刘洋、董阿龙、张盟、包旭日、杨晓民、白斯琴、张静、倪静、吴桐、宋淑娟、戴雨薇、王文、赵航、吉亚、陈梅花、张明鸣、刘文洋、谢君、崔雪、刘瑶、崔明颢、孙鑫、王越、陈荣荣、刘森、刘楠、赵胜阳、于洋、苏妮汗、赵雪、任智超、于叶婷、焦杨、黄莹、孟亮、胡朝霞、其布日、刘颖、仇明雪、张萌、王加琦、唐春燕、苏溢娴、石敏、孟雪琳、王佳莹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5</w:t>
      </w:r>
      <w:r>
        <w:rPr>
          <w:rFonts w:ascii="仿宋_GB2312" w:hAnsi="仿宋_GB2312" w:eastAsia="仿宋_GB2312"/>
          <w:b/>
          <w:sz w:val="32"/>
          <w:szCs w:val="32"/>
        </w:rPr>
        <w:t>日体检人员名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bookmarkStart w:id="1" w:name="OLE_LINK1"/>
      <w:r>
        <w:rPr>
          <w:rFonts w:ascii="仿宋_GB2312" w:hAnsi="仿宋_GB2312" w:eastAsia="仿宋_GB2312"/>
          <w:sz w:val="32"/>
          <w:szCs w:val="32"/>
        </w:rPr>
        <w:t>张红、陶丽、郎艳茹、岳婷、赵媛媛、李琳琳、陈旭、朱晓昱、王娇娇、杨宇鹏、周颖、刘宁、岳云光、宋晓磊、曹春雨、  孙晓娜、许忠发、王爽、任何伟、胡格吉呼、孙萌、朱彩霞、苏日娜、李义芳、佟丽媛、徐志才、陈孝军、毛阿敏、王愉涵、朱晶、刘笑月、孙石亮、苏玉、金丽娜、刘佳、陈亚军、曲微微、生雪、王玲玲、雪力、苏日娜、吴锡阳、马成文、刘嘉楠、  钱慧明、张涛、金玉、李小叶、王霞光、赫男、赵越、文慧琼、韩雅兰、刘琳、杨然、多佳琦、蒲涛、谢菲、郭薇、张姗、刘纯、董秋慧、刘彬、李德瑞、刘奕、周美兰、沙相良、莫日根、刘菲、单彦松、刘鹏、阿斯根、郭妍莹、蒋春梅、王然、张旬、刘晶、王晶锟、柴婷婷、李成林、李丹、刘桐、肖琼、刘慧如、潘冬杰、赵美玲、陶绿叶、马龙、王莹莹、常思文、胡晓彤、王萌、   苏宁、刘宁、李佩哲、吕思雅、孟根图亚、栾春鑫、周明剑、 刘迪、张楠、王腾、孙霜凝</w:t>
      </w:r>
      <w:bookmarkEnd w:id="1"/>
    </w:p>
    <w:sectPr>
      <w:type w:val="nextPage"/>
      <w:pgSz w:w="11906" w:h="16838"/>
      <w:pgMar w:left="1588" w:right="1531" w:gutter="0" w:header="0" w:top="2121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22:00Z</dcterms:created>
  <dc:creator>z</dc:creator>
  <dc:description/>
  <cp:keywords/>
  <dc:language>en-US</dc:language>
  <cp:lastModifiedBy>微软用户</cp:lastModifiedBy>
  <dcterms:modified xsi:type="dcterms:W3CDTF">2012-08-02T18:30:00Z</dcterms:modified>
  <cp:revision>2</cp:revision>
  <dc:subject/>
  <dc:title>关于对2012年呼伦贝尔市招募“三支一扶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