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0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14250"/>
      </w:tblGrid>
      <w:tr>
        <w:trPr/>
        <w:tc>
          <w:tcPr>
            <w:tcW w:w="14250" w:type="dxa"/>
            <w:tcBorders/>
            <w:shd w:fill="FFFFFF" w:val="clear"/>
          </w:tcPr>
          <w:tbl>
            <w:tblPr>
              <w:tblW w:w="1349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496"/>
            </w:tblGrid>
            <w:tr>
              <w:trPr/>
              <w:tc>
                <w:tcPr>
                  <w:tcW w:w="13496" w:type="dxa"/>
                  <w:tcBorders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before="0" w:after="280"/>
                    <w:jc w:val="lef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附件：</w:t>
                  </w:r>
                </w:p>
                <w:tbl>
                  <w:tblPr>
                    <w:tblW w:w="1115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0"/>
                    <w:gridCol w:w="4417"/>
                    <w:gridCol w:w="1234"/>
                    <w:gridCol w:w="3500"/>
                    <w:gridCol w:w="1206"/>
                  </w:tblGrid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序号</w:t>
                        </w:r>
                      </w:p>
                    </w:tc>
                    <w:tc>
                      <w:tcPr>
                        <w:tcW w:w="441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招考单位</w:t>
                        </w:r>
                      </w:p>
                    </w:tc>
                    <w:tc>
                      <w:tcPr>
                        <w:tcW w:w="1234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职位代码</w:t>
                        </w:r>
                      </w:p>
                    </w:tc>
                    <w:tc>
                      <w:tcPr>
                        <w:tcW w:w="350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岗位名称</w:t>
                        </w:r>
                      </w:p>
                    </w:tc>
                    <w:tc>
                      <w:tcPr>
                        <w:tcW w:w="120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color w:val="000000"/>
                            <w:sz w:val="22"/>
                            <w:szCs w:val="22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50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肾脏内科副主任医师</w:t>
                        </w:r>
                      </w:p>
                    </w:tc>
                    <w:tc>
                      <w:tcPr>
                        <w:tcW w:w="1206" w:type="dxa"/>
                        <w:vMerge w:val="restart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left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取消开考</w:t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52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血液内科副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3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55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超声诊断副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4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56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放射诊断副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5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63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眼科主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6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65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病理诊断主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7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67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经颅多普勒诊断主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8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82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眼科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9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民医院（公益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983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耳鼻咽喉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0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妇幼保健院（财政补助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049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儿科副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1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井人民医院（财政补助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088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麻醉科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2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井人民医院（财政补助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089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妇产科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3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井人民医院（财政补助二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095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口腔科正畸专业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4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钟落潭镇卫生院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121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妇产科副主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5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钟落潭镇卫生院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130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儿科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6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人和镇卫生院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145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内科主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7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京溪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184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副主任中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嘉禾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12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妇科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9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嘉禾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16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超声诊断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0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三元里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33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儿科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1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井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49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内科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2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井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51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超声诊断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658" w:hRule="atLeast"/>
                    </w:trPr>
                    <w:tc>
                      <w:tcPr>
                        <w:tcW w:w="80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23</w:t>
                        </w:r>
                      </w:p>
                    </w:tc>
                    <w:tc>
                      <w:tcPr>
                        <w:tcW w:w="441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白云区石门街社区卫生服务中心</w:t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br/>
                        </w: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（财政补助一类）</w:t>
                        </w:r>
                      </w:p>
                    </w:tc>
                    <w:tc>
                      <w:tcPr>
                        <w:tcW w:w="123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18263</w:t>
                        </w:r>
                      </w:p>
                    </w:tc>
                    <w:tc>
                      <w:tcPr>
                        <w:tcW w:w="350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spacing w:before="280" w:after="0"/>
                          <w:jc w:val="center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临床主治医师</w:t>
                        </w:r>
                      </w:p>
                    </w:tc>
                    <w:tc>
                      <w:tcPr>
                        <w:tcW w:w="1206" w:type="dxa"/>
                        <w:vMerge w:val="continue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40:00Z</dcterms:created>
  <dc:creator>Administrator</dc:creator>
  <dc:description/>
  <dc:language>en-US</dc:language>
  <cp:lastModifiedBy>Administrator</cp:lastModifiedBy>
  <dcterms:modified xsi:type="dcterms:W3CDTF">2015-10-27T12:00:3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