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284"/>
        <w:gridCol w:w="846"/>
        <w:gridCol w:w="1073"/>
        <w:gridCol w:w="1284"/>
        <w:gridCol w:w="816"/>
        <w:gridCol w:w="604"/>
        <w:gridCol w:w="725"/>
        <w:gridCol w:w="604"/>
        <w:gridCol w:w="604"/>
        <w:gridCol w:w="725"/>
      </w:tblGrid>
      <w:tr>
        <w:trPr>
          <w:trHeight w:val="600" w:hRule="atLeast"/>
        </w:trPr>
        <w:tc>
          <w:tcPr>
            <w:tcW w:w="77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资格审查项目</w:t>
            </w:r>
          </w:p>
        </w:tc>
        <w:tc>
          <w:tcPr>
            <w:tcW w:w="19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0.7.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以后出生）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县乡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连续服务时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.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日及以前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卫生资格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初级及以上）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年度考核情况</w:t>
            </w:r>
          </w:p>
        </w:tc>
        <w:tc>
          <w:tcPr>
            <w:tcW w:w="19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1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1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14</w:t>
            </w:r>
          </w:p>
        </w:tc>
        <w:tc>
          <w:tcPr>
            <w:tcW w:w="19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内科岗位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立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7.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晏玲香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白岭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小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6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8.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冷明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0.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卢美乐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溪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梁永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山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8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95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妇产科岗位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樊艳芳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卢红霞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6.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晏锦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8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卢凤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大桥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6.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7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余芳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刘桂梅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坳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袁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坳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8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郭有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2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7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主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涂小燕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赖丽娟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溪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9.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8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检验岗位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胡雪佳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0.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8.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检验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陈荣集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检验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张燕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检验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525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影像岗位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王亚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梁练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6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邓小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4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7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丽萍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溪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治医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525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药剂岗位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彭永香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上奉卫生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朱晚霞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白岭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梁祝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朱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9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鲁淑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胡清慧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坳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王春生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3.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1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最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白岭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药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96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理岗位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吕传霞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四都卫生院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6.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陈景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四都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吴素君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征村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6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夏黄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0.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8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冷玲燕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白岭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卢丹霞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古市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7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8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吴芳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7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李胜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9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匡金香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0.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99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樊争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殷贤贤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大桥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郑秋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大桥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廖彩君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8.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张娜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港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7.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徐世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港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樊景辉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桑嫘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征村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章美丽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杨林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坳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段员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凤娟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太阳升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熊娜娜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丁佰圆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港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姚海燕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港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卢萍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5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丁金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75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丁九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胡木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0.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胡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0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王红霞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1.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陈熊莉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溪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8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梁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溪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肖金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黄沙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9.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9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邹云霞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3.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4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刘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竹坪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胡四美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医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2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丁利玲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西港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5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辉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山口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4.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0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管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莫建英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西港卫生院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7.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06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护师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优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8" w:before="0" w:after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41:00Z</dcterms:created>
  <dc:creator>Administrator</dc:creator>
  <dc:description/>
  <dc:language>en-US</dc:language>
  <cp:lastModifiedBy>Administrator</cp:lastModifiedBy>
  <dcterms:modified xsi:type="dcterms:W3CDTF">2015-09-10T02:42:11Z</dcterms:modified>
  <cp:revision>2</cp:revision>
  <dc:subject/>
  <dc:title>资格审查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