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黄委新闻宣传出版中心</w:t>
      </w:r>
    </w:p>
    <w:p>
      <w:pPr>
        <w:pStyle w:val="Normal"/>
        <w:ind w:firstLine="88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黄委新闻宣传出版中心作为黄委治黄专业宣传部门，主要职责任务是贯彻落实党的宣传工作的方针和政策，负责编报治黄宣传规划及年度计划并组织实施；负责治黄宣传报（网）、电视、期刊等宣传平台的管理；承担黄委重大宣传与水文化建设项目与活动；承担治黄宣传的日常工作及舆情监控；承担黄河文史资料征集与研究；按照规定和授权，负责黄河水利出版社国有资产运营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委新闻宣传出版中心机关内设机构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办公室（新闻宣传处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计划财务处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人事劳动处（党群工作部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直属事业单位有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黄河报社（黄河网站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黄委有线广播电视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黄河博物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《人民黄河》杂志社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《中国水土保持》杂志社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《黄河 黄土 黄种人》杂志社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黄河志总编室（黄河年鉴社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黄河国际论坛秘书处（《黄河国际论坛》编辑部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黄河水利出版社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郑州金河文化传媒有限公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闻宣传出版中心事业编制</w:t>
      </w:r>
      <w:r>
        <w:rPr>
          <w:rFonts w:eastAsia="仿宋_GB2312" w:ascii="仿宋_GB2312" w:hAnsi="仿宋_GB2312"/>
          <w:sz w:val="32"/>
          <w:szCs w:val="32"/>
        </w:rPr>
        <w:t>16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6:00Z</dcterms:created>
  <dc:creator>Lenovo User</dc:creator>
  <dc:description/>
  <cp:keywords/>
  <dc:language>en-US</dc:language>
  <cp:lastModifiedBy>Lenovo User</cp:lastModifiedBy>
  <dcterms:modified xsi:type="dcterms:W3CDTF">2014-12-04T09:11:00Z</dcterms:modified>
  <cp:revision>5</cp:revision>
  <dc:subject/>
  <dc:title>黄委新闻宣传出版中心简介</dc:title>
</cp:coreProperties>
</file>