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</w:t>
      </w:r>
    </w:p>
    <w:tbl>
      <w:tblPr>
        <w:tblW w:w="14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080"/>
        <w:gridCol w:w="1080"/>
        <w:gridCol w:w="620"/>
        <w:gridCol w:w="700"/>
        <w:gridCol w:w="680"/>
        <w:gridCol w:w="3900"/>
        <w:gridCol w:w="12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144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广东医学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 xml:space="preserve">年第三批公开招聘工作人员岗位表      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研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岗位及等级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专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称及其它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应届生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湛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东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理科学实验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病理学与病理生理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00104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002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药理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00706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病理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00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2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专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10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病原生物学实验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病原生物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00103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微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）、免疫学（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1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微生物与生化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7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食品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832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体解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基础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14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080"/>
        <w:gridCol w:w="1080"/>
        <w:gridCol w:w="620"/>
        <w:gridCol w:w="700"/>
        <w:gridCol w:w="680"/>
        <w:gridCol w:w="3900"/>
        <w:gridCol w:w="12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144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广东医学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 xml:space="preserve">年第三批公开招聘工作人员岗位表      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研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岗位及等级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专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称及其它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应届生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湛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东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胚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理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生物医学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83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遗传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细胞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0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生物化学与分子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             人体解剖与组织胚胎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0010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病理学与病理生理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(A100104)        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检验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生物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检验诊断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20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生物化学与分子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实验教学示范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20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实验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卫生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防医学实验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品科学与工程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83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分析化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03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14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080"/>
        <w:gridCol w:w="1080"/>
        <w:gridCol w:w="620"/>
        <w:gridCol w:w="700"/>
        <w:gridCol w:w="680"/>
        <w:gridCol w:w="3900"/>
        <w:gridCol w:w="12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144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广东医学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 xml:space="preserve">年第三批公开招聘工作人员岗位表      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研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岗位及等级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专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称及其它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应届生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湛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东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基础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验教学中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实验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路与系统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809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物理电子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809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外语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5020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外国语言学及应用语言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2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技术与信息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技术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8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               教育技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技术与信息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网络技术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软件与理论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812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13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动物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动物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病理学与病理生理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1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           临床检验诊断学             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A100208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                   动物遗传育种与繁殖 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905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               临床兽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906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450" w:hRule="atLeast"/>
        </w:trPr>
        <w:tc>
          <w:tcPr>
            <w:tcW w:w="144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广东医学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 xml:space="preserve">年第三批公开招聘工作人员岗位表     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研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岗位及等级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专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称及其它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应届生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湛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东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工作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工作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教育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305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高等教育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1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心理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艺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中国语言文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法学（法律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30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人口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303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新闻传播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社会医学与卫生事业管理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204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基础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公共卫生与预防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共党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辅导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10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委办公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委办公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逻辑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101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高等教育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1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文艺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1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 中国语言文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法学（法律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301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16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办公室、国际交流与合作办公室（合署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办公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2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历史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中国语言文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法学（法律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30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高等教育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1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心理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艺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社会医学与卫生事业管理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4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14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080"/>
        <w:gridCol w:w="1080"/>
        <w:gridCol w:w="620"/>
        <w:gridCol w:w="700"/>
        <w:gridCol w:w="680"/>
        <w:gridCol w:w="3900"/>
        <w:gridCol w:w="12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144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广东医学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 xml:space="preserve">年第三批公开招聘工作人员岗位表    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研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岗位及等级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专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称及其它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应届生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湛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东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办公室、国际交流与合作办公室（合署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交流与合作办公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5020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外国语言学及应用语言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2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委宣传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委宣传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中国语言文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管理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202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 、社会医学与卫生事业管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20402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法学（法律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301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档案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20503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务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教学发展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展与教育心理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2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，教育技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，高等教育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01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法学（法律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301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13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院管理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院管理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一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医学与卫生事业管理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204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基础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临床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公共卫生与预防医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药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生物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、法学（法律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0301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450" w:hRule="atLeast"/>
        </w:trPr>
        <w:tc>
          <w:tcPr>
            <w:tcW w:w="144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广东医学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 xml:space="preserve">年第三批公开招聘工作人员岗位表    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研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岗位及等级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专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称及其它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应届生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湛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东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院管理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诊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十级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血管内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100201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执业医师资格证，主治医师及以上，有规培经历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8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说明：专业名称及代码参考《广东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20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年考试录用公务员专业参考目录》确定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4:00Z</dcterms:created>
  <dc:creator>祝葆华</dc:creator>
  <dc:description/>
  <cp:keywords/>
  <dc:language>en-US</dc:language>
  <cp:lastModifiedBy>祝葆华</cp:lastModifiedBy>
  <dcterms:modified xsi:type="dcterms:W3CDTF">2015-07-14T01:17:00Z</dcterms:modified>
  <cp:revision>3</cp:revision>
  <dc:subject/>
  <dc:title>附件1：</dc:title>
</cp:coreProperties>
</file>