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widowControl/>
        <w:ind w:left="0" w:right="0" w:hanging="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人大机关</w:t>
      </w:r>
      <w:r>
        <w:rPr>
          <w:rFonts w:ascii="宋体" w:hAnsi="宋体" w:cs="宋体"/>
          <w:b/>
          <w:bCs/>
          <w:kern w:val="0"/>
          <w:sz w:val="32"/>
          <w:szCs w:val="32"/>
        </w:rPr>
        <w:t>公开招聘政府辅助工作人员职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39624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New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1.2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wNew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0" w:type="dxa"/>
        <w:jc w:val="left"/>
        <w:tblInd w:w="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5"/>
        <w:gridCol w:w="1440"/>
        <w:gridCol w:w="1380"/>
        <w:gridCol w:w="660"/>
        <w:gridCol w:w="780"/>
        <w:gridCol w:w="1110"/>
        <w:gridCol w:w="1305"/>
        <w:gridCol w:w="2235"/>
        <w:gridCol w:w="945"/>
        <w:gridCol w:w="1125"/>
        <w:gridCol w:w="1905"/>
      </w:tblGrid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招聘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招考职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职位简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专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其他要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岗位类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年薪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（万元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报名地点及联系电话</w:t>
            </w:r>
          </w:p>
        </w:tc>
      </w:tr>
      <w:tr>
        <w:trPr>
          <w:trHeight w:val="34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南海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人大常委会办公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海区人大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机关</w:t>
            </w:r>
            <w:r>
              <w:rPr>
                <w:rFonts w:ascii="宋体" w:hAnsi="宋体" w:cs="宋体"/>
                <w:color w:val="000000"/>
                <w:sz w:val="18"/>
              </w:rPr>
              <w:t>工作人员（由办公室统一招聘后，调配到区人大办公室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18"/>
              </w:rPr>
              <w:t>法制工委、城建环资工委、教科文卫华侨工委、选联工委、区依法治区办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  <w:sz w:val="18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从事公文写作及文秘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日制本科或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士或以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文秘教育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汉语言文学汉语言应用语言学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法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佛山市南海区户籍，年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岁以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行政工作岗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南海区桂城南海大道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座，区人大办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室；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63337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</w:tr>
      <w:tr>
        <w:trPr>
          <w:trHeight w:val="212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南海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人大常委会办公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南海区人大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机关</w:t>
            </w:r>
            <w:r>
              <w:rPr>
                <w:rFonts w:ascii="宋体" w:hAnsi="宋体" w:cs="宋体"/>
                <w:color w:val="000000"/>
                <w:sz w:val="18"/>
              </w:rPr>
              <w:t>工作人员（由办公室统一招聘后，调配到财经工委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  <w:sz w:val="18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从事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财经工委业务工作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及文秘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日制本科或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士或以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会计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佛山市南海区户籍，年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岁以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行政工作岗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南海区桂城南海大道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座，区人大办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室；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63337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bCs/>
          <w:kern w:val="0"/>
          <w:sz w:val="32"/>
          <w:szCs w:val="32"/>
          <w:lang w:val="en-US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未定义</cp:lastModifiedBy>
  <dcterms:modified xsi:type="dcterms:W3CDTF">2015-03-04T07:00:28Z</dcterms:modified>
  <cp:revision>0</cp:revision>
  <dc:subject/>
  <dc:title>招聘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