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珠海市港口管理局公开招聘合同制职员岗位一览表</w:t>
      </w:r>
    </w:p>
    <w:p>
      <w:pPr>
        <w:pStyle w:val="Normal"/>
        <w:jc w:val="right"/>
        <w:rPr/>
      </w:pPr>
      <w:r>
        <w:rPr>
          <w:szCs w:val="21"/>
        </w:rPr>
        <w:t>发布日期：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5</w:t>
      </w:r>
      <w:r>
        <w:rPr/>
        <w:t>日</w:t>
      </w:r>
    </w:p>
    <w:tbl>
      <w:tblPr>
        <w:tblW w:w="1509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396"/>
        <w:gridCol w:w="1280"/>
        <w:gridCol w:w="1280"/>
        <w:gridCol w:w="660"/>
        <w:gridCol w:w="760"/>
        <w:gridCol w:w="1360"/>
        <w:gridCol w:w="2114"/>
        <w:gridCol w:w="1246"/>
        <w:gridCol w:w="2980"/>
        <w:gridCol w:w="1080"/>
      </w:tblGrid>
      <w:tr>
        <w:trPr>
          <w:trHeight w:val="54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代码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考单位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职级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范围及对象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笔试面试占总分比例</w:t>
            </w:r>
          </w:p>
        </w:tc>
      </w:tr>
      <w:tr>
        <w:trPr>
          <w:trHeight w:val="46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学位要求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、资历等其它要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1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珠海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港口管理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专业技术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须具备中级以上相关专业技术资格；具有国家全日制普通高校大学本科以上学历、学士以上学位，石油化工、油气储运及相关专业，并具备注册安全工程师资格，年龄在</w:t>
            </w: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</w:rPr>
              <w:t>岁以下；有</w:t>
            </w: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以上相关工作经历，身体健康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国家全日制普通高校大学本科以上学历、学士以上学位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龄在</w:t>
            </w: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</w:rPr>
              <w:t>以下，政治思想素质好，具有良好的道德修养、较强的事业心和责任感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:5</w:t>
            </w:r>
          </w:p>
        </w:tc>
      </w:tr>
      <w:tr>
        <w:trPr>
          <w:trHeight w:val="884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63" w:footer="992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14:00Z</dcterms:created>
  <dc:creator>李广英:公文套红</dc:creator>
  <dc:description/>
  <cp:keywords/>
  <dc:language>en-US</dc:language>
  <cp:lastModifiedBy>李家平:</cp:lastModifiedBy>
  <dcterms:modified xsi:type="dcterms:W3CDTF">2014-03-05T03:51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