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中共中央对外联络部</w:t>
      </w:r>
      <w:r>
        <w:rPr>
          <w:rFonts w:eastAsia="黑体;SimHei" w:cs="宋体;SimSun" w:ascii="黑体;SimHei" w:hAnsi="黑体;SimHei"/>
          <w:b/>
          <w:bCs/>
          <w:sz w:val="32"/>
        </w:rPr>
        <w:t>2016</w:t>
      </w:r>
      <w:r>
        <w:rPr>
          <w:rFonts w:ascii="黑体;SimHei" w:hAnsi="黑体;SimHei" w:cs="宋体;SimSun" w:eastAsia="黑体;SimHei"/>
          <w:b/>
          <w:bCs/>
          <w:sz w:val="32"/>
        </w:rPr>
        <w:t>年公务员考录专业考试和面试人员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276"/>
        <w:gridCol w:w="1134"/>
        <w:gridCol w:w="3119"/>
        <w:gridCol w:w="4001"/>
      </w:tblGrid>
      <w:tr>
        <w:trPr>
          <w:tblHeader w:val="true"/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位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考试和面试最低分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准考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综合调研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4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60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思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社会科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270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芊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旦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381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晨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11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京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共中央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40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佳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41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振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01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11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71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曦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共中央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41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5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晓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60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美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6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松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纽约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10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11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40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50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梁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5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小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910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2061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2111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鲁文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21091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5520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俊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厦门双十中学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6013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文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704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青岛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青岛市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学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902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丹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美国哥伦比亚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捷成洋行（上海）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209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毓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华中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2102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冬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汉市黄陂区第三高级中学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4046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蔚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4046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山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综合调研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color w:val="000000"/>
                <w:sz w:val="22"/>
                <w:szCs w:val="22"/>
              </w:rPr>
              <w:t>128.7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22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北京市委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8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8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溪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清华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等教育出版社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92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中央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93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殷翠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政法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00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11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5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骞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42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71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子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71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连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71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田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10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佳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5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索不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6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子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910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亚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首都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301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伟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41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好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东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2032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黛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2039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3046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凤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7021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江佩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青岛名硕人力资源管理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7070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海洋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7342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安丘市委党校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9022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908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艳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吉林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9090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2115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艳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湖北省委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4046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广东教育出版社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51020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林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省成都市锦江区三圣街道万福社区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调研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5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人日报社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39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幕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01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思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北京市委党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40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嘉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报社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7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家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92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翠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1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体彩科技发展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21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紫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5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42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天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71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黎美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8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80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亦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6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青年政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7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贵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7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焦蓓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8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吉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91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际关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97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永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通州区张家湾镇样田村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2052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蓓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31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依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东政法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50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上海国际问题研究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203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凌丁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2045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慧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澳大利亚国立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4010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省新媒体集团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551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璐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102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青年政治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河南省南阳市宛城区纪委监察局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211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桂徐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中师范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404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山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61210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北农林科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调研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.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7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亚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传媒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4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栾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9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5254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旭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蒙古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蒙古党委实践杂志社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.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40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龄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煤炭科学技术研究院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41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东北财经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触控科技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21090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凌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阳理工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铁九局集团第四工程有限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306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湖南工业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网湖南省电力公司张家界供电分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5090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央财经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移动通信集团广西公司</w:t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.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.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（调剂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22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381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闵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0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40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瑞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45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01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51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7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冰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42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71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沛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03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62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萃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60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丽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21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璐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3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晴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62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羚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180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怡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2110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竞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汉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4046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东外语外贸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6121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安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1114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婷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11141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111411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芳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111751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祁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13551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琛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厦门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11174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交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112030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门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111140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梦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11142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梦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越南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.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1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立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6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心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65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梁金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50022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川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5319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西民族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老挝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.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570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靳浩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4509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双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西民族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拉伯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.92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3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越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俄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.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130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田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130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黑龙江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13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璐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连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13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元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尔巴尼亚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.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770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玉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1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怀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班牙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.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馨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涂远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连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杨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君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碧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门嫣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第二外国语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晓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对外经济贸易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山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汤妤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连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01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第二外国语学院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葡萄牙语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.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67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语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184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北京语言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2012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鸣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120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鹏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7131011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禹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海外国语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5:51:00Z</dcterms:created>
  <dc:creator>dell</dc:creator>
  <dc:description/>
  <cp:keywords/>
  <dc:language>en-US</dc:language>
  <cp:lastModifiedBy>user</cp:lastModifiedBy>
  <cp:lastPrinted>2016-01-20T21:06:00Z</cp:lastPrinted>
  <dcterms:modified xsi:type="dcterms:W3CDTF">2016-01-22T00:59:00Z</dcterms:modified>
  <cp:revision>298</cp:revision>
  <dc:subject/>
  <dc:title>专业考试和面试名单</dc:title>
</cp:coreProperties>
</file>