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tbl>
      <w:tblPr>
        <w:tblW w:w="9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47"/>
        <w:gridCol w:w="1440"/>
        <w:gridCol w:w="653"/>
        <w:gridCol w:w="1360"/>
        <w:gridCol w:w="880"/>
        <w:gridCol w:w="840"/>
        <w:gridCol w:w="580"/>
      </w:tblGrid>
      <w:tr>
        <w:trPr>
          <w:trHeight w:val="750" w:hRule="atLeast"/>
        </w:trPr>
        <w:tc>
          <w:tcPr>
            <w:tcW w:w="96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Arial"/>
                <w:kern w:val="0"/>
                <w:sz w:val="32"/>
                <w:szCs w:val="32"/>
              </w:rPr>
            </w:pPr>
            <w:r>
              <w:rPr>
                <w:rFonts w:eastAsia="方正小标宋简体" w:cs="Arial" w:ascii="方正小标宋简体" w:hAnsi="方正小标宋简体"/>
                <w:kern w:val="0"/>
                <w:sz w:val="32"/>
                <w:szCs w:val="32"/>
              </w:rPr>
              <w:t>2015</w:t>
            </w:r>
            <w:r>
              <w:rPr>
                <w:rFonts w:ascii="方正小标宋简体" w:hAnsi="方正小标宋简体" w:cs="Arial" w:eastAsia="方正小标宋简体"/>
                <w:kern w:val="0"/>
                <w:sz w:val="32"/>
                <w:szCs w:val="32"/>
              </w:rPr>
              <w:t>年将乐县部分事业单位公开招聘（含紧缺急需专业和硕士及以上学位研究生岗位）入围面试人员名单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序号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招聘  人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姓 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笔试总成绩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岗位  排名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医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医院）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101001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荐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1.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1010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俊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6.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101001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0.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疾病预防控制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201001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傅玉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6.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201001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3.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20100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2.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环境卫生管理站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301002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文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0.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301002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芬龄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4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301001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善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1.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建设工程质量安全监督站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401002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赖宏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9.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401002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9.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401002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晨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8.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城市房屋拆迁管理办公室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501002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昕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2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501002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隽溪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0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501002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9.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园林管理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601003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晓澄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9.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矿产资源管理所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701003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清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5.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701003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翔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2.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701003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雪姣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2.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社会劳动保险管理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801003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4.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801003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4.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801003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晓燕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2.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城乡居民社会养老保险管理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901003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新亮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5.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901003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泽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2.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0901003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榕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0.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煤炭行业管理办公室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001004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开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9.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001004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腾健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8.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001004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少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7.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城乡居民家庭经济状况核对中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101004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小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5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普查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201004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逢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3.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201004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俞晓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6.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201004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4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8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植保植检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301005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启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4.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8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301005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辉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3.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8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301004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修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0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安仁林业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401005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元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0.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大源林业站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501005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现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6.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501005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岳霖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0.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水土保持委员会办公室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601005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少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5.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601005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京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4.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601005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燕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0.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水政水资源站（将乐县水政监察大队）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701006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5.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701005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梅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4.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701006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雨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4.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文化馆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901006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丽蓉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2.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1901006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博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1.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少年儿童业余体育学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001007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尚裕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9.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001006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詹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9.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001006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国昕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8.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警务辅助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101007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火春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7.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101007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单晓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3.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101007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0.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警务辅助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岗位（会计）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102007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晨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3.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102007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7.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102007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淑霞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5.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第一中学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201008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文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7.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201008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叶浩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7.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201008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斯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3.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漠源乡农村基础设施建设服务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301008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洪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2.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301008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磊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0.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301008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立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0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南口乡农业技术推广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501008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灵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9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501008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4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501008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绚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2.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白莲镇农业技术推广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601008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若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0.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601008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勍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8.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601008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汶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7.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黄潭镇农村劳动力资源和社会保障服务中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岗位    （经济）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701011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修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8.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701010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沁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6.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701011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丽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3.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黄潭镇农村劳动力资源和社会保障服务中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岗位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文化）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702011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诗媛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4.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702011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2.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万全乡农业技术推广中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（经管）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90101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2.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901011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玉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8.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2901011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7.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余坊乡农业技术推广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（经管）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3301011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晓花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9.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83301011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键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3.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科技馆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国语言文学类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晓娟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免笔试</w:t>
            </w:r>
          </w:p>
        </w:tc>
        <w:tc>
          <w:tcPr>
            <w:tcW w:w="5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 各 岗 位 报 名 先 后 排 序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玉红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彤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瑛瑛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李誉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环境监测站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环境科学、资源环境科学、环境监测与评价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紧缺急需专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传峰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淑杰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动物疫病预防控制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物医学、畜牧兽医、动物防疫与检疫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素荣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秀燕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国华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将乐县漠源乡农业技术推广中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物医学类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长斌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光明乡农业技术推广中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动物科学、动物医学、畜牧兽医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代文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将乐县万安镇农村基础设施建设服务中心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水利水电建筑工程、水利工程、水利工程施工技术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俊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泳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峻宾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切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俊伟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14:00Z</dcterms:created>
  <dc:creator>微软用户</dc:creator>
  <dc:description/>
  <cp:keywords/>
  <dc:language>en-US</dc:language>
  <cp:lastModifiedBy>微软用户</cp:lastModifiedBy>
  <cp:lastPrinted>2015-09-18T15:38:00Z</cp:lastPrinted>
  <dcterms:modified xsi:type="dcterms:W3CDTF">2015-09-18T09:14:00Z</dcterms:modified>
  <cp:revision>2</cp:revision>
  <dc:subject/>
  <dc:title>附件1</dc:title>
</cp:coreProperties>
</file>