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福建省标准化研究院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年编制外人员招聘需求表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94"/>
        <w:gridCol w:w="1591"/>
        <w:gridCol w:w="735"/>
        <w:gridCol w:w="1545"/>
        <w:gridCol w:w="1004"/>
        <w:gridCol w:w="780"/>
        <w:gridCol w:w="2145"/>
        <w:gridCol w:w="4129"/>
        <w:gridCol w:w="1317"/>
      </w:tblGrid>
      <w:tr>
        <w:trPr>
          <w:trHeight w:val="6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招聘岗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方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性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工作内容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聘条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人方式</w:t>
            </w:r>
          </w:p>
        </w:tc>
      </w:tr>
      <w:tr>
        <w:trPr>
          <w:trHeight w:val="6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数据挖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助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数据挖掘与统计或相关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硕士研究生及以上学历（全日制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岁及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标准相关数据分析与研究及科研成果转化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具有统计分析和数据挖掘工作经验，有较好的文字功底，有工作经验者优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公开招聘</w:t>
            </w:r>
          </w:p>
        </w:tc>
      </w:tr>
      <w:tr>
        <w:trPr>
          <w:trHeight w:val="6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业标准化研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助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算机、电子、电器、机械、化学、环境科学或相关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科及以上学历（全日制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岁及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服务业领域标准化研究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英语四级及以上，熟练操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OFFICE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有较好的文字功底，善于与客户沟通，有科研及标准化实践经验者优先；可常出差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公开招聘</w:t>
            </w:r>
          </w:p>
        </w:tc>
      </w:tr>
      <w:tr>
        <w:trPr>
          <w:trHeight w:val="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农业标准化研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助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农学、林学、生物学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科及以上学历（全日制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岁及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农业领域标准化研究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英语四级及以上，熟练操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OFFICE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有一定文字功底，有较好的科研能力和科研工作经验。有标准化实践经验者优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公开招聘</w:t>
            </w:r>
          </w:p>
        </w:tc>
      </w:tr>
      <w:tr>
        <w:trPr>
          <w:trHeight w:val="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物品编码检验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检测技术与自动化装置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测控技术与仪器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动化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科学历（全日制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岁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条码印刷品检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英语四级及以上；具有较好的动手操作能力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公开招聘</w:t>
            </w:r>
          </w:p>
        </w:tc>
      </w:tr>
      <w:tr>
        <w:trPr>
          <w:trHeight w:val="6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WTO/TBT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报专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际贸易或相关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及以上学历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全日制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技术性贸易壁垒信息通报、专题法规培训策划、通报评议的组织开展等工作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具有较好的沟通能力和文字综合能力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公开招聘</w:t>
            </w:r>
          </w:p>
        </w:tc>
      </w:tr>
      <w:tr>
        <w:trPr>
          <w:trHeight w:val="6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业务经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商管理、营销或相关专业，有相关工作经验者可不受专业限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学历，相关领域工作经验丰富者可放宽至中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岁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协助总经理制定发展战略及实施；为主负责全省标准化人员培训业务的开拓和实施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熟悉公司化运营，市场经营意识较强；具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团队管理经验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培训业务开拓和管理经验；具备较强的学习能力和优秀的沟通能力；有强烈的事业心、责任心和积极的工作态度；有标准化从业经历者优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劳务派遣</w:t>
            </w:r>
          </w:p>
        </w:tc>
      </w:tr>
      <w:tr>
        <w:trPr>
          <w:trHeight w:val="6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业务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商管理、营销或相关专业，有相关工作经验者可不受专业限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大专及以上学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岁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广告、质量文化领域业务开发与维护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对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广告业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有较高的热情；具备较强的学习能力和优秀的沟通能力；性格坚韧，思维敏捷，具备良好的应变能力和承压能力；有敏锐的市场洞察力，有强烈的事业心、责任心和积极的工作态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有相关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业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经验者优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劳务派遣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794" w:right="794" w:gutter="0" w:header="102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260" w:leader="none"/>
        <w:tab w:val="left" w:pos="5595" w:leader="none"/>
      </w:tabs>
      <w:spacing w:lineRule="exact" w:line="480"/>
      <w:rPr>
        <w:rFonts w:ascii="宋体" w:hAnsi="宋体"/>
        <w:color w:val="0000FF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249555</wp:posOffset>
              </wp:positionV>
              <wp:extent cx="9358630" cy="0"/>
              <wp:effectExtent l="0" t="8255" r="0" b="8255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85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9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9.65pt" to="735.55pt,19.65pt" ID="Line 1" stroked="t" o:allowincell="f" style="position:absolute">
              <v:stroke color="#0099cc" weight="158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59715</wp:posOffset>
          </wp:positionV>
          <wp:extent cx="1971675" cy="42735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/>
        <w:color w:val="0000FF"/>
        <w:sz w:val="24"/>
      </w:rPr>
      <w:tab/>
      <w:tab/>
    </w:r>
  </w:p>
  <w:p>
    <w:pPr>
      <w:pStyle w:val="Normal"/>
      <w:rPr/>
    </w:pPr>
    <w:r>
      <w:rPr>
        <w:rFonts w:ascii="宋体" w:hAnsi="宋体"/>
        <w:sz w:val="24"/>
      </w:rPr>
      <w:t>记录编号：</w:t>
    </w:r>
    <w:r>
      <w:rPr>
        <w:rFonts w:ascii="宋体" w:hAnsi="宋体"/>
        <w:color w:val="0000FF"/>
        <w:sz w:val="24"/>
      </w:rPr>
      <w:t xml:space="preserve">RZ-W02-J01B0                                                                         </w:t>
    </w:r>
    <w:r>
      <w:rPr>
        <w:rFonts w:ascii="宋体" w:hAnsi="宋体"/>
        <w:sz w:val="24"/>
      </w:rPr>
      <w:t>No.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03:00Z</dcterms:created>
  <dc:creator>陈洪</dc:creator>
  <dc:description/>
  <dc:language>en-US</dc:language>
  <cp:lastModifiedBy>陈洪</cp:lastModifiedBy>
  <dcterms:modified xsi:type="dcterms:W3CDTF">2015-08-07T09:23:01Z</dcterms:modified>
  <cp:revision>2</cp:revision>
  <dc:subject/>
  <dc:title>年度人事需求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