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1200" w:right="0" w:hanging="1200"/>
        <w:jc w:val="center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</w:rPr>
        <w:t>201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</w:rPr>
        <w:t>年南平市延平区小学教师招考面试资格审核对象名单</w:t>
      </w:r>
    </w:p>
    <w:tbl>
      <w:tblPr>
        <w:tblW w:w="8660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"/>
        <w:gridCol w:w="1377"/>
        <w:gridCol w:w="736"/>
        <w:gridCol w:w="396"/>
        <w:gridCol w:w="736"/>
        <w:gridCol w:w="676"/>
        <w:gridCol w:w="749"/>
        <w:gridCol w:w="584"/>
        <w:gridCol w:w="658"/>
        <w:gridCol w:w="924"/>
        <w:gridCol w:w="1338"/>
      </w:tblGrid>
      <w:tr>
        <w:trPr>
          <w:trHeight w:val="323" w:hRule="atLeast"/>
        </w:trPr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ind w:left="1200" w:hanging="120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、语文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26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-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人）</w:t>
            </w:r>
          </w:p>
        </w:tc>
      </w:tr>
      <w:tr>
        <w:trPr>
          <w:trHeight w:val="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准考证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姓名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教育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综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知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笔试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成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位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照顾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类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折成百分制后成绩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</w:t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2.8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池叶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8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许萍萍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4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0.8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左蓉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0.0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应林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5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9.7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魏玉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8.6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娜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8.6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许惠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3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郭微微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4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谢雯华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1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游春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4.0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一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4.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彭静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9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8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林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5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4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郑秀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9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王真真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6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杨小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5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赵雨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0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5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胡宏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9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美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7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6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7.6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王淋欣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5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张暑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7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3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7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8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2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彭雪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4.9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谢晓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0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0.2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6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林静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4.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4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9.9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1151005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双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3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9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6.0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、数学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人）</w:t>
            </w:r>
          </w:p>
        </w:tc>
      </w:tr>
    </w:tbl>
    <w:tbl>
      <w:tblPr>
        <w:tblW w:w="868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8"/>
        <w:gridCol w:w="1431"/>
        <w:gridCol w:w="805"/>
        <w:gridCol w:w="425"/>
        <w:gridCol w:w="681"/>
        <w:gridCol w:w="655"/>
        <w:gridCol w:w="682"/>
        <w:gridCol w:w="545"/>
        <w:gridCol w:w="696"/>
        <w:gridCol w:w="894"/>
        <w:gridCol w:w="1298"/>
      </w:tblGrid>
      <w:tr>
        <w:trPr>
          <w:trHeight w:val="3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朱秀娟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8.33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0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5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5.4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10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谢建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2.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5.2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7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应建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6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5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秋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7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薛志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0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9.0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准考证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综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知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笔试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位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照顾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类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折成百分制后成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lang w:eastAsia="zh-CN"/>
              </w:rPr>
              <w:t>备  注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1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杨邦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8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7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林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7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乐雪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7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10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汪舒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4.6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秋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4.1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1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韩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3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7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兰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1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6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余世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7.4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邓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7.4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杨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1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2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范贵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1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4.4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潘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1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3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8.6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邓小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9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1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7.3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卞鸿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9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8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8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5.8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黄惠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6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0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6.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4.6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10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朱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9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9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5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3.6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8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0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5.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3.6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2151009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秀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0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4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3.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8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、英语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/>
              </w:rPr>
              <w:t>人）</w:t>
            </w:r>
          </w:p>
        </w:tc>
      </w:tr>
    </w:tbl>
    <w:tbl>
      <w:tblPr>
        <w:tblW w:w="8717" w:type="dxa"/>
        <w:jc w:val="left"/>
        <w:tblInd w:w="-1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0"/>
        <w:gridCol w:w="1377"/>
        <w:gridCol w:w="873"/>
        <w:gridCol w:w="518"/>
        <w:gridCol w:w="682"/>
        <w:gridCol w:w="654"/>
        <w:gridCol w:w="669"/>
        <w:gridCol w:w="559"/>
        <w:gridCol w:w="682"/>
        <w:gridCol w:w="852"/>
        <w:gridCol w:w="1331"/>
      </w:tblGrid>
      <w:tr>
        <w:trPr>
          <w:trHeight w:val="30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28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马小英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8.33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2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胡丽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6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0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3.8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1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乔秀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1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8.8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2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詹倩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1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3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帮财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0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1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心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9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2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晓晓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6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久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3151012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兰晖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3.8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8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、思品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人）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515101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颜艳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67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5151014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林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53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5151014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若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0.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9.4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tbl>
      <w:tblPr>
        <w:tblW w:w="8768" w:type="dxa"/>
        <w:jc w:val="left"/>
        <w:tblInd w:w="-13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1"/>
        <w:gridCol w:w="1418"/>
        <w:gridCol w:w="900"/>
        <w:gridCol w:w="518"/>
        <w:gridCol w:w="682"/>
        <w:gridCol w:w="655"/>
        <w:gridCol w:w="681"/>
        <w:gridCol w:w="560"/>
        <w:gridCol w:w="654"/>
        <w:gridCol w:w="824"/>
        <w:gridCol w:w="1385"/>
      </w:tblGrid>
      <w:tr>
        <w:trPr>
          <w:trHeight w:val="394" w:hRule="atLeast"/>
        </w:trPr>
        <w:tc>
          <w:tcPr>
            <w:tcW w:w="8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、音乐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1+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71510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乾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93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715101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黄倩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8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715101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谢小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7.6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715101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翁夏霖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9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1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7.6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715101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高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6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2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8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5.4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0"/>
          <w:szCs w:val="20"/>
          <w:lang w:val="en-US" w:eastAsia="zh-CN"/>
        </w:rPr>
        <w:t xml:space="preserve">　　 </w:t>
      </w:r>
    </w:p>
    <w:tbl>
      <w:tblPr>
        <w:tblW w:w="8600" w:type="dxa"/>
        <w:jc w:val="left"/>
        <w:tblInd w:w="-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6"/>
        <w:gridCol w:w="1418"/>
        <w:gridCol w:w="723"/>
        <w:gridCol w:w="464"/>
        <w:gridCol w:w="668"/>
        <w:gridCol w:w="668"/>
        <w:gridCol w:w="628"/>
        <w:gridCol w:w="600"/>
        <w:gridCol w:w="572"/>
        <w:gridCol w:w="1011"/>
        <w:gridCol w:w="1322"/>
      </w:tblGrid>
      <w:tr>
        <w:trPr>
          <w:trHeight w:val="283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、科学（招聘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5+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准考证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综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知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笔试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位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照顾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类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折成百分制后成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6714151014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乐悠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24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00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10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3.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6714151013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冯国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15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02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07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6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6714151013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吴小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20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90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10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8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4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赖德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7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4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慧媛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7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建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潘梅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8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龚燕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2.2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黄淑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9.6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徐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4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应秀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4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郭倩云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1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5.3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4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艳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4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7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1.6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任夏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5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9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海仙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2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8.3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4151013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杨招燕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3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1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7.7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体育（招聘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915101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杨谩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8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9151017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周妹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5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9151016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廖燕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9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9151016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承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2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9151017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伍慧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2.6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美术（招聘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+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5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廖佳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1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2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郑欣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6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3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婵卿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3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康水连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何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9.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18151016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郑雯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5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7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1.3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信息（招聘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20151017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雅娜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6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7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0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20151017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20151017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张玲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9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幼儿教育（招聘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人）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雅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4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6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娉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2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5.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思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0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3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周淋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2.4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宋丹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5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2.2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准考证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综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知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笔试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位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照顾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类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折成百分制后成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蔡海婧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2.2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6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雪华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0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71.4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邓佳琪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9.8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胡琳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6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4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9.6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刘慧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8.5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王友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3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暨晓颖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唐玮婧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7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7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9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李彩霞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9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0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8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理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6.2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轩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2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8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5.7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叶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1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4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3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黄昀雯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9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林萍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105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4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何冰霞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2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康凯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1.0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0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维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9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0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60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王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8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9.2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肖恩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1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6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吴慧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3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8.2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魏昕慧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9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7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7.5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纪宁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7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6.6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玲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2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5.2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徐惠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7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3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0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3.8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3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夏义青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56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95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9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3.1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4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陈玉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5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6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8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2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何梦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4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5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6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1.0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范怡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4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4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6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51.00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76115100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林莉莉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64.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80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73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  <w:t>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 xml:space="preserve">49.2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hanging="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62">
    <w:name w:val="xl62"/>
    <w:basedOn w:val="Normal"/>
    <w:qFormat/>
    <w:pPr>
      <w:widowControl/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b/>
      <w:bCs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cs="宋体"/>
      <w:b/>
      <w:bCs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spacing w:before="280" w:after="280"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57">
    <w:name w:val="xl57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b/>
      <w:bCs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Unicode MS;宋体" w:hAnsi="Arial Unicode MS;宋体" w:cs="宋体"/>
      <w:b/>
      <w:bCs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 Unicode MS;宋体" w:hAnsi="Arial Unicode MS;宋体" w:cs="宋体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szCs w:val="22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宋体" w:hAnsi="Arial Unicode MS;宋体" w:cs="宋体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28:00Z</dcterms:created>
  <dc:creator>猪猪猫.CN</dc:creator>
  <dc:description/>
  <dc:language>en-US</dc:language>
  <cp:lastModifiedBy>wen</cp:lastModifiedBy>
  <cp:lastPrinted>2015-05-20T15:14:00Z</cp:lastPrinted>
  <dcterms:modified xsi:type="dcterms:W3CDTF">2015-06-02T03:55:47Z</dcterms:modified>
  <cp:revision>10</cp:revision>
  <dc:subject/>
  <dc:title>延平区2011年教师招聘入围面试考生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