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度福建医科大学附属协和医院应聘报名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岗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电话：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高中毕业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工作经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培训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工作、培训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（请注明学历、专业、工作单位）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注：本表内容须如实填写，如发现弄虚作假，立即取消应聘资格。本表填写完整后请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装订在自荐材料第一页。省内护理专业毕业生请注明班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2:00Z</dcterms:created>
  <dc:creator>微软用户</dc:creator>
  <dc:description/>
  <dc:language>en-US</dc:language>
  <cp:lastModifiedBy>微软用户</cp:lastModifiedBy>
  <cp:lastPrinted>2015-03-19T10:09:00Z</cp:lastPrinted>
  <dcterms:modified xsi:type="dcterms:W3CDTF">2015-03-20T01:53:00Z</dcterms:modified>
  <cp:revision>10</cp:revision>
  <dc:subject/>
  <dc:title>2015年协和医院关于招聘编外合同制人员的招聘启事（三）</dc:title>
</cp:coreProperties>
</file>