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社区工作相关业务知识参考内容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仅供参考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城市居民委员会组织法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450" w:right="0" w:hanging="45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《社区工作实务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中国社会出版社，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第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450" w:right="0" w:hanging="45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章至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50:51Z</dcterms:created>
  <dc:creator/>
  <dc:description/>
  <dc:language>en-US</dc:language>
  <cp:lastModifiedBy>Sn=QTBLC-P832E-TTJDW-78D2M-3JRBJ</cp:lastModifiedBy>
  <cp:lastPrinted>2015-02-06T14:45:00Z</cp:lastPrinted>
  <dcterms:modified xsi:type="dcterms:W3CDTF">2015-02-06T06:45:34Z</dcterms:modified>
  <cp:revision>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