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1091"/>
        <w:gridCol w:w="946"/>
        <w:gridCol w:w="683"/>
        <w:gridCol w:w="1793"/>
        <w:gridCol w:w="630"/>
        <w:gridCol w:w="840"/>
        <w:gridCol w:w="735"/>
        <w:gridCol w:w="1895"/>
        <w:gridCol w:w="1367"/>
        <w:gridCol w:w="2205"/>
        <w:gridCol w:w="1260"/>
        <w:gridCol w:w="1142"/>
        <w:gridCol w:w="13"/>
      </w:tblGrid>
      <w:tr>
        <w:trPr>
          <w:trHeight w:val="483" w:hRule="atLeast"/>
        </w:trPr>
        <w:tc>
          <w:tcPr>
            <w:tcW w:w="150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附件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：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40"/>
                <w:szCs w:val="40"/>
              </w:rPr>
              <w:t>2015</w:t>
            </w:r>
            <w:r>
              <w:rPr>
                <w:rFonts w:ascii="宋体;SimSun" w:hAnsi="宋体;SimSun" w:cs="宋体;SimSun"/>
                <w:b/>
                <w:kern w:val="0"/>
                <w:sz w:val="40"/>
                <w:szCs w:val="40"/>
              </w:rPr>
              <w:t>年沈阳市部分事业单位公开招聘工作人员计划信息表</w:t>
            </w:r>
          </w:p>
        </w:tc>
      </w:tr>
      <w:tr>
        <w:trPr>
          <w:trHeight w:val="193" w:hRule="atLeast"/>
        </w:trPr>
        <w:tc>
          <w:tcPr>
            <w:tcW w:w="1504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220" w:firstLine="4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主管部门：市人防办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序号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位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名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称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位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类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别</w:t>
            </w:r>
          </w:p>
        </w:tc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岗位简介</w:t>
            </w:r>
          </w:p>
        </w:tc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人数</w:t>
            </w:r>
          </w:p>
        </w:tc>
        <w:tc>
          <w:tcPr>
            <w:tcW w:w="7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条件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招聘方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历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学位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专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业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工作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经历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应急信息中心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防指挥所工作人员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程控交换机、有线线路、光纤通信应用、维护和管理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通信工程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通信工作经验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思想可靠，忠诚于国防事业，能独立完成工作，有团队精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独立政审，昼夜值班</w:t>
            </w:r>
          </w:p>
        </w:tc>
      </w:tr>
      <w:tr>
        <w:trPr>
          <w:trHeight w:val="109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应急信息中心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防指挥中心工作人员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卫星、短波、超短波、集团通信组网、调试操作、设备维护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通信工程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通信工作经验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思想可靠，忠诚于国防事业，能独立完成工作，有团队精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独立政审，昼夜值班</w:t>
            </w:r>
          </w:p>
        </w:tc>
      </w:tr>
      <w:tr>
        <w:trPr>
          <w:trHeight w:val="1126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应急信息中心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防机动指挥平台工作人员（一）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强电、精密空调、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UPS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EPS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、发电机组应用和维护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自动化、电气工程与自动化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自动化、电气或计算机工作经验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思想可靠，忠诚于国防事业，能独立完成工作，有团队精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独立政审，昼夜值班</w:t>
            </w:r>
          </w:p>
        </w:tc>
      </w:tr>
      <w:tr>
        <w:trPr>
          <w:trHeight w:val="164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应急信息中心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防机动指挥平台工作人员（二）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音响设备、音视频矩阵调试及安防门禁维护，专业灯光设备、视音频传输监控、集控设备应用、调试和维护，视频音像非线性编辑系统应用，软件编程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无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信息显示与光电技术、广播电视工程、数字媒体艺术、数字媒体技术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计算机软件、数字媒体、广播电视工作经验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思想可靠，忠诚于国防事业，能独立完成工作，有团队精神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独立政审，昼夜值班</w:t>
            </w:r>
          </w:p>
        </w:tc>
      </w:tr>
      <w:tr>
        <w:trPr>
          <w:trHeight w:val="76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人防工程质量监督站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防工程质量监督员（一）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防工程现场质量监督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建筑环境与设备工程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工程施工或管理经验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具有人防工程施工现场经验者优先考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现场，需野外工作</w:t>
            </w:r>
          </w:p>
        </w:tc>
      </w:tr>
      <w:tr>
        <w:trPr>
          <w:trHeight w:val="7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沈阳市人防工程质量监督站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防工程质量监督员（二）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业技术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人防工程现场质量监督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士及以上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科：土木工程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以上工程施工或管理经验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具有人防工程施工现场经验者优先考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公开招聘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现场，需野外工作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0:03:00Z</dcterms:created>
  <dc:creator>User</dc:creator>
  <dc:description/>
  <dc:language>en-US</dc:language>
  <cp:lastModifiedBy>admin</cp:lastModifiedBy>
  <cp:lastPrinted>2015-06-03T15:14:00Z</cp:lastPrinted>
  <dcterms:modified xsi:type="dcterms:W3CDTF">2015-06-03T10:03:00Z</dcterms:modified>
  <cp:revision>2</cp:revision>
  <dc:subject/>
  <dc:title>附件1：</dc:title>
</cp:coreProperties>
</file>