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63"/>
        <w:gridCol w:w="1055"/>
        <w:gridCol w:w="887"/>
        <w:gridCol w:w="1801"/>
        <w:gridCol w:w="670"/>
        <w:gridCol w:w="1007"/>
        <w:gridCol w:w="1029"/>
        <w:gridCol w:w="2308"/>
        <w:gridCol w:w="1148"/>
        <w:gridCol w:w="1324"/>
        <w:gridCol w:w="747"/>
        <w:gridCol w:w="513"/>
      </w:tblGrid>
      <w:tr>
        <w:trPr>
          <w:trHeight w:val="23" w:hRule="atLeast"/>
        </w:trPr>
        <w:tc>
          <w:tcPr>
            <w:tcW w:w="14493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附件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40"/>
                <w:szCs w:val="40"/>
              </w:rPr>
              <w:t>2015</w:t>
            </w:r>
            <w:r>
              <w:rPr>
                <w:rFonts w:ascii="宋体;SimSun" w:hAnsi="宋体;SimSun" w:cs="宋体;SimSun"/>
                <w:b/>
                <w:kern w:val="0"/>
                <w:sz w:val="40"/>
                <w:szCs w:val="40"/>
              </w:rPr>
              <w:t>年沈阳市部分事业单位公开招聘工作人员计划信息表</w:t>
            </w:r>
          </w:p>
        </w:tc>
      </w:tr>
      <w:tr>
        <w:trPr>
          <w:trHeight w:val="23" w:hRule="atLeast"/>
        </w:trPr>
        <w:tc>
          <w:tcPr>
            <w:tcW w:w="39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主管部门：市卫计委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5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岗 位  名 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岗位 类别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岗位简介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人数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条件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方式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历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位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专    业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六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普外科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普外科临床救治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外科学（普外）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临床工作经历　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六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介入科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介入科临床救治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外科学（普外、显微外科、心血管外科）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临床工作经历　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六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骨外科　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骨外科临床救治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外科学（骨外）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　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六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外科（手术室）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手术室手术麻醉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麻醉学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临床工作经历　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六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妇产科（产科）　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产科临床救治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妇产科学（产科）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临床工作经历　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六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妇产科（妇科）　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妇科临床救治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妇产科学（妇科）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临床工作经历　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六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医肝病科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中医肝病科临床救治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医内科学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临床工作经历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六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西医结合肝病科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中西医结合肝病科临床救治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西医结合临床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临床工作经历　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岗 位  名 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岗位 类别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岗位简介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人数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条件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方式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历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位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专    业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六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肝炎病房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肝炎病房临床救治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内科学（感染、传染病、消化）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临床工作经历　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六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内科病房（心血管）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心血管内科病房临床救治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内科学（心血管）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临床工作经历　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六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内科病房（呼吸）　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呼吸内科病房临床救治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内科学（呼吸）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临床工作经历　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六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血液透析中心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血液透析临床救治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内科学（肾病）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临床工作经历　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六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重症监护科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ICU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病房临床救治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急诊医学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临床工作经历　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六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腔镜科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腔镜科临床救治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内科学（消化）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临床工作经历　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六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儿科　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儿科临床救治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儿科学（儿内）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临床工作经历　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六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内科病房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肾病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)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肾病内科临床救治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内科学（肾病）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临床工作经历　　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九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外科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临床外科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外科学（骨外、普外）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九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内科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临床内科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士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30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岗 位  名 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岗位 类别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岗位简介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人数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条件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方式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历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位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专    业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9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九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药剂科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临床药学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初级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九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检验科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临床检验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临床检验诊断学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初级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九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影像科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临床放射、超声诊断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士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学影像学、临床医学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（执业范围为影像）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十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外科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　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外科患者的诊疗、手术及救治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及以上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士及以上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：临床医学；研究生：外科学（胸外、骨外、普外）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省、市医院工作经历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十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内科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　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内科患者的诊疗及救治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及以上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士及以上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：临床医学；研究生：内科学（呼吸、心血管、神经内、肿瘤内科）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省、市医院工作经历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146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十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检验科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　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医学检验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士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：医学检验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省、市医院工作经历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学院校毕业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129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十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放射影像科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　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医学影像诊断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及以上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士及以上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：医学影像学；研究生：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影像医学与核医学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省、市医院工作经历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第十人民医院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麻醉科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　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麻醉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及以上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士及以上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：麻醉学；研究生：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麻醉学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省、市医院工作经历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岗 位  名 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岗位 类别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岗位简介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人数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条件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方式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历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位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专    业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沈阳市精神卫生中心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精神科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技术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从事精神科治疗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2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本科及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以上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学士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以上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本科：精神医学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中西医临床医学、临床医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研究生：精神病与精神卫生学、老年医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中西医结合临床、临床医学硕士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公开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104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沈阳市精神卫生中心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心理科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技术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从事临床医学心理治疗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本科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以上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学士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以上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本科：心理学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研究生：心理学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公开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9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沈阳市精神卫生中心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检验科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技术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从事医学检验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本科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以上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学士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以上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本科：医学检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研究生：临床检验诊断学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公开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沈阳市精神卫生中心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影像科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技术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从事医学影像工作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本科及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以上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学士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以上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本科：医学影像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研究生：影像医学与核医学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医师资格证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公开招聘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疾病预防控制中心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传染病防制科（本科）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　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传染病预防控制工作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士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疾病预防控制中心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传染病防制科（研究生）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　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传染病预防控制工作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流行病与卫生统计学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疾病预防控制中心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免疫规划科（本科）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　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免疫规划工作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士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疾病预防控制中心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免疫规划科（研究生）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　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免疫规划工作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流行病与卫生统计学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岗 位  名 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岗位 类别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岗位简介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人数</w:t>
            </w:r>
          </w:p>
        </w:tc>
        <w:tc>
          <w:tcPr>
            <w:tcW w:w="68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条件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方式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历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位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专    业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疾病预防控制中心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微生物检验中心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　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病源微生物检测工作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及以上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士及以上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：医学检验、卫生检验；研究生：微生物学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疾病预防控制中心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食品与水质理化科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　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食品与水质理化检测工作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士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应用化学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疾病预防控制中心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慢病防制科（本科）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慢性病预防控制工作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士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8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疾病预防控制中心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慢病防制科（研究生）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慢性病预防控制工作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研究生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硕士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流行病与卫生统计学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9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健康教育中心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预防　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岗位　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从事健康教育工作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及以上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士及以上　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：预防医学　研究生：流行病与卫生统计学、劳动卫生与环境卫生学、营养与食品卫生学、儿少卫生与妇幼保健学、社会医学与卫生事业管理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招聘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sz w:val="18"/>
      <w:szCs w:val="18"/>
    </w:rPr>
  </w:style>
  <w:style w:type="character" w:styleId="CharChar1">
    <w:name w:val="页脚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22:00Z</dcterms:created>
  <dc:creator>User</dc:creator>
  <dc:description/>
  <cp:keywords/>
  <dc:language>en-US</dc:language>
  <cp:lastModifiedBy>微软用户</cp:lastModifiedBy>
  <cp:lastPrinted>2015-06-02T17:10:00Z</cp:lastPrinted>
  <dcterms:modified xsi:type="dcterms:W3CDTF">2015-06-03T06:37:00Z</dcterms:modified>
  <cp:revision>28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