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兰溪市第三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事业单位招聘单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咨询电话：</w:t>
      </w:r>
    </w:p>
    <w:tbl>
      <w:tblPr>
        <w:tblW w:w="10440" w:type="dxa"/>
        <w:jc w:val="left"/>
        <w:tblInd w:w="-86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0"/>
        <w:gridCol w:w="1620"/>
        <w:gridCol w:w="3420"/>
        <w:gridCol w:w="1980"/>
      </w:tblGrid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招聘单位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电话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招聘单位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电话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人防工程管理所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903863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建设工程质量监督站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9013316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国土资源局信息中心</w:t>
            </w:r>
          </w:p>
        </w:tc>
        <w:tc>
          <w:tcPr>
            <w:tcW w:w="1620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99690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建设工程安全监督站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9013316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统一征地事务所</w:t>
            </w:r>
          </w:p>
        </w:tc>
        <w:tc>
          <w:tcPr>
            <w:tcW w:w="16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测绘管理处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81902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土地储备中心</w:t>
            </w:r>
          </w:p>
        </w:tc>
        <w:tc>
          <w:tcPr>
            <w:tcW w:w="16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电子政务办公室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99073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环境保护监测站</w:t>
            </w:r>
          </w:p>
        </w:tc>
        <w:tc>
          <w:tcPr>
            <w:tcW w:w="1620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87980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农村水利管理站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99057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女埠环境保护所</w:t>
            </w:r>
          </w:p>
        </w:tc>
        <w:tc>
          <w:tcPr>
            <w:tcW w:w="162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水利工程质量与安全监督站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99057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乡镇街道农业公共服务中心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87980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运输管理局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87695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房地产管理处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99291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游埠镇社会事业服务中心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661527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民政局婚姻登记处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90060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城市管理服务中心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925560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居民家庭经济状况核对中心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90060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数字化城市管理监督指挥中心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23762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食品药品检验检测中心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84714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中洲公园管理处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906128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安全生产宣传教育中心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99227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网络舆情导控中心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9029626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中共兰溪市委党校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87491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社会福利院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60005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投融资服务中心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30373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广播电视台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905331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审计信息中心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99010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人民医院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669016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基建审计中心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中医院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8901007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芝堰水库管理处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9106573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妇幼保健院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8905557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东风水库管理处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857907305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皮防站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8831535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城头水库管理处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953352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江街道社区卫生服务中心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9010120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高潮水库管理处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819913709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上华街道社区卫生服务中心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8300293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钱塘垅水库管理处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857900220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赤溪街道社区卫生服务中心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9015926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总工会职工服务中心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82375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灵洞乡卫生院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8130156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土壤肥料工作站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99747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游埠镇中心卫生院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167977970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经济特产技术推广站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99738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亭畲族乡卫生院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5024515774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农村能源办公室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99746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诸葛镇卫生院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8135129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农业信息中心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937538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黄店镇中心卫生院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8136598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畜禽屠宰管理站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937515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香溪镇中心卫生院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9019852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文化馆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84127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马涧镇中心卫生院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958464520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兰溪市贸促会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-88887018</w:t>
            </w:r>
          </w:p>
        </w:tc>
        <w:tc>
          <w:tcPr>
            <w:tcW w:w="342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柏社乡卫生院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57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－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90161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1:25:00Z</dcterms:created>
  <dc:creator>Administrator</dc:creator>
  <dc:description/>
  <dc:language>en-US</dc:language>
  <cp:lastModifiedBy>Administrator</cp:lastModifiedBy>
  <dcterms:modified xsi:type="dcterms:W3CDTF">2015-10-14T01:27:55Z</dcterms:modified>
  <cp:revision>2</cp:revision>
  <dc:subject/>
  <dc:title>2015年兰溪市第三批事业单位招聘单位咨询电话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