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DFEFF" w:val="clear"/>
        </w:rPr>
        <w:t>延边州事业单位公开招聘工作人员 《通用知识》考试大纲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根据延边州事业单位公开招聘工作人员笔试工作需要，结合我州公开招聘人员岗位特点，拟定延边州事业单位公开招聘工作人员考试大纲。此大纲涵盖的内容为纲领性内容，仅为考生复习提供一定的参考和借鉴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一、考试科目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考试科目设定为《通用知识》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二、考试时限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时限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分钟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分钟，满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分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三、考试形式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采用闭卷、客观化试题的形式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四、考试题型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客观化试题题型为单项选择题、多项选择题、判断题等；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五、考试参考内容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（一）政治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毛泽东思想。毛泽东思想的形成和发展、历史地位以及毛泽东思想活的灵魂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中国特色社会主义理论体系。邓小平理论、“三个代表”重要思想、科学发展观等重大战略思想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（二）法律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法学基础理论。基本概念、法律的制定与实施、依法治国的理论与实践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宪法。宪法的地位和作用、国家的基本制度、公民的基本权利和义务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有关部门法。行政法、刑法、民法、经济法、社会法、环境与资源保护法、诉讼程序法、国际法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（三）道德建设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公民道德。公民道德建设的内容和公民道德教育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职业道德。职业道德的特点、核心和基本原则，职业道德基本规范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（四）时事政治与基本常识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时事政治。近一年来的国际、国内重大时事、重大会议、政治事件、社会热点问题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．自然、历史、人文、科技、生活、安全等百科知识及吉林省省情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（五）实用写作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写作基础知识。写作基本要求、行文规则、公文的特点与功能、公文的种类、公文的文体与格式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（六） 其他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与事业单位相关的法律、法规、规定及从业人员所应具备的基本素质等。</w:t>
      </w:r>
    </w:p>
    <w:p>
      <w:pPr>
        <w:pStyle w:val="Style15"/>
        <w:keepNext w:val="false"/>
        <w:keepLines w:val="false"/>
        <w:widowControl/>
        <w:pBdr/>
        <w:shd w:fill="FDFEFF" w:val="clear"/>
        <w:spacing w:lineRule="atLeast" w:line="450" w:before="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 xml:space="preserve">                                       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DFEFF" w:val="clear"/>
        </w:rPr>
        <w:t>月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15:00Z</dcterms:created>
  <dc:creator>-</dc:creator>
  <dc:description/>
  <dc:language>en-US</dc:language>
  <cp:lastModifiedBy>-</cp:lastModifiedBy>
  <dcterms:modified xsi:type="dcterms:W3CDTF">2015-09-28T02:16:28Z</dcterms:modified>
  <cp:revision>2</cp:revision>
  <dc:subject/>
  <dc:title>延边州事业单位公开招聘工作人员 《通用知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