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湖南艺术职业学院</w:t>
      </w: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公开招聘岗位、计划及要求一览</w:t>
      </w:r>
      <w:r>
        <w:rPr/>
        <w:t>表</w:t>
      </w:r>
    </w:p>
    <w:tbl>
      <w:tblPr>
        <w:tblW w:w="109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800"/>
        <w:gridCol w:w="540"/>
        <w:gridCol w:w="2328"/>
        <w:gridCol w:w="1836"/>
        <w:gridCol w:w="1980"/>
        <w:gridCol w:w="1272"/>
      </w:tblGrid>
      <w:tr>
        <w:trPr>
          <w:trHeight w:val="3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空缺岗位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划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和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39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文化课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英语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外国语言文学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全日制研究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岁以下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有高校教师资格证。具有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年以上高校教学经历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语文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中国语言文学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全日制研究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岁以下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政治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18"/>
                <w:szCs w:val="18"/>
              </w:rPr>
              <w:t>哲学、马克思主义理论类、政治学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全日制研究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岁以下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课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美术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艺术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日制研究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岁以下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文物鉴定与修复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考古学与博物馆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日制研究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岁以下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酒店管理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酒店管理、旅游管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日制研究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岁以下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戏曲表演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艺术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岁以下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影视表演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艺术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岁以下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播音主持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艺术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岁以下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影视技术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艺术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岁以下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音乐表演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器乐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艺术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岁以下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2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音乐表演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声乐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艺术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岁以下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舞蹈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艺术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岁以下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4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影视编导教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新闻传播学类、艺术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岁以下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舞蹈系副主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艺术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科及以上且有正高级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岁以下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有高校工作经历。</w:t>
            </w:r>
          </w:p>
        </w:tc>
      </w:tr>
      <w:tr>
        <w:trPr>
          <w:trHeight w:val="6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戏剧系副主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艺术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科及以上且有正高级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岁以下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行政管理干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不限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岁以下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有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年以上高校工作经历的年龄可放宽到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5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岁以下。同等条件有高校工作经历的优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.</w:t>
            </w:r>
          </w:p>
        </w:tc>
      </w:tr>
      <w:tr>
        <w:trPr>
          <w:trHeight w:val="6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辅导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不限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岁以下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医务室医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临床医学类、中医学类、护理学类、药学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及以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岁以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说明</w:t>
      </w:r>
      <w:r>
        <w:rPr>
          <w:rFonts w:cs="宋体;SimSun" w:ascii="宋体;SimSun" w:hAnsi="宋体;SimSun"/>
          <w:sz w:val="24"/>
        </w:rPr>
        <w:t>:40</w:t>
      </w:r>
      <w:r>
        <w:rPr>
          <w:rFonts w:ascii="宋体;SimSun" w:hAnsi="宋体;SimSun" w:cs="宋体;SimSun"/>
          <w:sz w:val="24"/>
        </w:rPr>
        <w:t>岁以下即指</w:t>
      </w:r>
      <w:r>
        <w:rPr>
          <w:rFonts w:cs="宋体;SimSun" w:ascii="宋体;SimSun" w:hAnsi="宋体;SimSun"/>
          <w:sz w:val="24"/>
        </w:rPr>
        <w:t>:197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以后出生、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岁以下即指</w:t>
      </w:r>
      <w:r>
        <w:rPr>
          <w:rFonts w:cs="宋体;SimSun" w:ascii="宋体;SimSun" w:hAnsi="宋体;SimSun"/>
          <w:sz w:val="24"/>
        </w:rPr>
        <w:t>:197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b/>
          <w:sz w:val="32"/>
          <w:szCs w:val="32"/>
        </w:rPr>
        <w:t>月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日以后出生</w:t>
      </w:r>
    </w:p>
    <w:sectPr>
      <w:headerReference w:type="default" r:id="rId2"/>
      <w:footerReference w:type="default" r:id="rId3"/>
      <w:type w:val="nextPage"/>
      <w:pgSz w:w="11906" w:h="16838"/>
      <w:pgMar w:left="680" w:right="964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4:42:00Z</dcterms:created>
  <dc:creator>jiang</dc:creator>
  <dc:description/>
  <cp:keywords/>
  <dc:language>en-US</dc:language>
  <cp:lastModifiedBy>王祥君</cp:lastModifiedBy>
  <cp:lastPrinted>2015-11-19T11:22:00Z</cp:lastPrinted>
  <dcterms:modified xsi:type="dcterms:W3CDTF">2015-11-19T03:24:00Z</dcterms:modified>
  <cp:revision>81</cp:revision>
  <dc:subject/>
  <dc:title/>
</cp:coreProperties>
</file>