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二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资格复审所需材料清单</w:t>
      </w:r>
    </w:p>
    <w:p>
      <w:pPr>
        <w:pStyle w:val="Normal"/>
        <w:ind w:firstLine="600"/>
        <w:rPr>
          <w:rFonts w:ascii="华文中宋" w:hAnsi="华文中宋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华文中宋" w:hAnsi="华文中宋"/>
          <w:b/>
          <w:sz w:val="32"/>
          <w:szCs w:val="32"/>
        </w:rPr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应届毕业生需提供材料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人身份证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学生证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《中央机关及其直属机构考试录用公务员报名推荐表》（可从国家公务员局网站下载，须加盖公章），填写“学习成绩”栏后还须加盖教务处章，或附教务处盖章的成绩单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《考试报名登记表》（从国家公务员局网站下载）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英语等级证书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计算机等级证书（如职位有要求）原件、复印件。</w:t>
      </w:r>
    </w:p>
    <w:p>
      <w:pPr>
        <w:pStyle w:val="Normal"/>
        <w:ind w:firstLine="600"/>
        <w:rPr/>
      </w:pPr>
      <w:r>
        <w:rPr>
          <w:rFonts w:ascii="黑体;SimHei" w:hAnsi="黑体;SimHei" w:eastAsia="黑体;SimHei"/>
          <w:sz w:val="32"/>
          <w:szCs w:val="32"/>
        </w:rPr>
        <w:t>二、社会在职人员需提供材料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人身份证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工作证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单位同意报考证明（需加盖单位公章，提供确有困难的，在向报考单位说明情况后，可在体检和考察时提供）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学历、学位证书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《考试报名登记表》（从国家公务员局网站下载）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英语等级证书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计算机等级证书（如职位有要求）原件、复印件；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留学回国人员，还应携带留学回国证明和国外学历学位认证书原件、复印件。</w:t>
      </w:r>
    </w:p>
    <w:p>
      <w:pPr>
        <w:pStyle w:val="Normal"/>
        <w:ind w:first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“选聘高校毕业生到村任职工作”、“三支一扶”计划、等四项目人员所需提供材料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“大学生村官”项目的，需要提供由县级以上组织人事部门出具的证明。</w:t>
      </w:r>
    </w:p>
    <w:p>
      <w:pPr>
        <w:pStyle w:val="Normal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“三支一扶”计划项目的，需要提供各省“三支一扶”工作协调管理办公室出具的高校毕业生“三支一扶”服务证书（此证书由全国“三支一扶”工作协调管理办公室监制）原件和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13:00Z</dcterms:created>
  <dc:creator>黄博韬</dc:creator>
  <dc:description/>
  <cp:keywords/>
  <dc:language>en-US</dc:language>
  <cp:lastModifiedBy>排版</cp:lastModifiedBy>
  <dcterms:modified xsi:type="dcterms:W3CDTF">2014-01-20T03:21:00Z</dcterms:modified>
  <cp:revision>9</cp:revision>
  <dc:subject/>
  <dc:title/>
</cp:coreProperties>
</file>