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兰州考点相关信息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</w:rPr>
      </w:pPr>
      <w:r>
        <w:rPr>
          <w:rFonts w:eastAsia="仿宋;微软雅黑" w:cs="仿宋;微软雅黑" w:ascii="仿宋;微软雅黑" w:hAnsi="仿宋;微软雅黑"/>
          <w:b/>
          <w:bCs/>
          <w:sz w:val="44"/>
          <w:szCs w:val="44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考点地址：甘肃省兰州市城关区南滨河东路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635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号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乘车路线：乘坐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路、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8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路、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5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路、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74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路、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44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路公交车，在市政府站下车，向东前行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0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米即到。（由于我局所处地段为车辆由西向东单项行驶路段，请考生在乘车前往时注意）。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联系电话：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0931-8855344,0931-8822703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drawing>
          <wp:inline distT="0" distB="0" distL="0" distR="0">
            <wp:extent cx="5268595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2:18:00Z</dcterms:created>
  <dc:creator>lenove</dc:creator>
  <dc:description/>
  <cp:keywords/>
  <dc:language>en-US</dc:language>
  <cp:lastModifiedBy>排版</cp:lastModifiedBy>
  <dcterms:modified xsi:type="dcterms:W3CDTF">2014-01-20T03:01:00Z</dcterms:modified>
  <cp:revision>3</cp:revision>
  <dc:subject/>
  <dc:title>各考点所在地银监局应在1月17日之前确定考场相关信息，并将考场具体地址、乘车路线、联系方式、地图、联系电话和考点联系人姓名及电话报银监会人事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