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呼和浩特考点相关信息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36"/>
          <w:szCs w:val="21"/>
        </w:rPr>
      </w:pPr>
      <w:r>
        <w:rPr>
          <w:rFonts w:eastAsia="黑体;SimHei" w:cs="宋体;SimSun" w:ascii="宋体;SimSun" w:hAnsi="宋体;SimSun"/>
          <w:color w:val="000000"/>
          <w:sz w:val="36"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考场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内蒙古银监局局机关办公楼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考场地址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内蒙古自治区呼和浩特市赛罕区学府花园街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号东写字楼内蒙古银监局办公楼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乘车路线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乘公交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3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路至学府花园站下车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考点咨询电话：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0471-4345350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考场地图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图中红色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C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点所指位置即为考场所在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86450" cy="417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21:00Z</dcterms:created>
  <dc:creator>陈宇</dc:creator>
  <dc:description/>
  <cp:keywords/>
  <dc:language>en-US</dc:language>
  <cp:lastModifiedBy>排版</cp:lastModifiedBy>
  <dcterms:modified xsi:type="dcterms:W3CDTF">2014-01-20T07:04:00Z</dcterms:modified>
  <cp:revision>10</cp:revision>
  <dc:subject/>
  <dc:title>北京考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